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НТРОЛЬНО-ОЦЕНОЧНЫЕ МАТЕРИАЛЫ ПО ДИСЦИПЛИНЕ</w:t>
      </w:r>
    </w:p>
    <w:p>
      <w:pPr>
        <w:pStyle w:val="Heading4"/>
        <w:spacing w:lineRule="auto" w:line="312" w:before="28" w:after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Нормативно-правовые основы профессиональной деятельности</w:t>
      </w: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»</w:t>
      </w:r>
    </w:p>
    <w:p>
      <w:pPr>
        <w:pStyle w:val="Heading4"/>
        <w:spacing w:lineRule="auto" w:line="312" w:before="28" w:after="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направления трансформации национальной системы образования РФ в современных условия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й закон Российской Федерации «Об образовании в Российской Федерации». Идеология. Основные положе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оложения государственной политики в области образова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государственной образовательной политики в РФ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й характер образования в государственных и муниципальных образовательных организациях; свобода и плюрализм в образовании, демократический характер образова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роект «Образование» – стратегический план развития системы образования РФ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изация как один из основных трендов образовательной политики в эпоху цифровой экономи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и развитие системой образования Российской Федерации национальных культур, региональных культурных традиций и особенностей в условиях многонационального государств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политика в сфере образования (на примере Ростовской област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и программы в образовательном пространстве РФ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едеральные государственные образовательные стандарты и программы для обучающихся с ОВЗ  и инвали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оотношения в сфере образования: понятие, сущность, основные элемен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овой статус педагогических работн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фессиональный стандарт «Педагог». Функционал работников системы образован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фессиональный стандарта "Педагог-психолог (психолог в сфере образования)": цель, трудовые функции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арактеристика профессионального стандарта «Педагог-дефектолог»: цель, трудовые функци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енности правового регулирования трудовых отношений в сфере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Юридическая ответственность работников организаций, осуществляющих образовательную деятельность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новационная деятельность образовательного учреждения как важнейшее направление государственной политики в области образов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но-исследовательская деятельность образовательного учреждения как важнейшее направление государственной политики в области об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ов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ирование и реализация образовательного процесса с учетом этнокультурных особеннос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дународные и всероссийские олимпиады по общеобразовательным предметам школьников и их документационное сопровожде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в системе диагностики и учета достижений обучающихс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сервисы образовательных платформ в контексте реализации требований ФГО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рмативно-правовые и организационные основы деятельности образовательного учрежд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оценка функциональной грамотности в Российской электронной школ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ция финансово-хозяйственной деятельности образовательных организаций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даптации зарубежного опыта в образовательных организациях Росс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мирового образовательного опыта для реформ отечественной системы образования.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е образовательной организации в сети. Сайт организации как инструмент продвижения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" w:after="28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5:00Z</dcterms:created>
  <dc:creator>admin</dc:creator>
  <dc:description/>
  <dc:language>en-US</dc:language>
  <cp:lastModifiedBy>admin</cp:lastModifiedBy>
  <dcterms:modified xsi:type="dcterms:W3CDTF">2022-07-03T0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