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" w:after="72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  <w:szCs w:val="28"/>
        </w:rPr>
      </w:pPr>
      <w:r>
        <w:rPr/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72"/>
        <w:ind w:left="-709" w:right="-426" w:hanging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ЕДЕРАЛЬНОЕ  ГОСУДАРСТВЕННОЕ  БЮДЖЕТНО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Е  УЧРЕЖДЕНИЕ  ВЫСШЕГО  ОБРАЗОВАНИЯ</w:t>
      </w:r>
    </w:p>
    <w:p>
      <w:pPr>
        <w:pStyle w:val="Normal"/>
        <w:spacing w:lineRule="atLeast" w:line="100" w:before="0" w:after="0"/>
        <w:ind w:left="0" w:right="-143" w:hanging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НСКОЙ ГОСУДАРСТВЕННЫЙ ТЕХНИЧЕСКИЙ  УНИВЕРСИТЕТ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ГТУ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«Психология, педагогика и дефектология»</w:t>
        <w:br/>
        <w:t>Кафедра «Образование и педагогические науки»</w:t>
        <w:br/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Нормативно-правовые основы профессиональной деятельности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: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(а):</w:t>
        <w:tab/>
        <w:tab/>
        <w:tab/>
        <w:tab/>
        <w:t xml:space="preserve">     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: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роверил: доцент кафедры                      ______________  </w:t>
        <w:tab/>
        <w:t>Глазырина О.В.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-на-Дону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34:00Z</dcterms:created>
  <dc:creator>Сироткин Олег Евгеньевич</dc:creator>
  <dc:description/>
  <dc:language>en-US</dc:language>
  <cp:lastModifiedBy>Хоронько Любовь Яковлевна</cp:lastModifiedBy>
  <dcterms:modified xsi:type="dcterms:W3CDTF">2022-08-24T03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