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ascii="Times New Roman" w:hAnsi="Times New Roman" w:cs="Times New Roman"/>
          <w:b w:val="false"/>
          <w:b w:val="false"/>
          <w:bCs w:val="false"/>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Тема 1 Теоретические положения государственной политики Российской Федерации в области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 xml:space="preserve">Развитие современного общества характеризуется быстрыми и глубокими изменениями. На эти изменения существенно влияют общецивилизационные трансформации, обусловленные как глобальными процессами – распадом и образованием новых государств, столкновением новых ценностей, быстрым развитием науки и прорывных/сквозных технологий, – так и существенным расширением возможностей и потребностей человека в индивидуальном, личном развитии. Государственная политика в сфере образования – это деятельность государственных органов и государства в целом в области функционирования и развития системы образования. Главное место при этом занимает политика качества образования. Политика качества образования и государственная образовательная политика определены Конституцией Российской Федерации и законодательством в области образования. Динамические трансформационные процессы охватили национальную систему образования с 24.02.2022 г.  </w:t>
      </w:r>
      <w:r>
        <w:rPr>
          <w:rFonts w:cs="Times New Roman" w:ascii="Times New Roman" w:hAnsi="Times New Roman"/>
          <w:b/>
          <w:bCs/>
          <w:sz w:val="24"/>
          <w:szCs w:val="24"/>
        </w:rPr>
        <w:t>Основные направления трансформаци:</w:t>
      </w:r>
    </w:p>
    <w:p>
      <w:pPr>
        <w:pStyle w:val="Style17"/>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Создание суверенной национальной системы образования.</w:t>
      </w:r>
    </w:p>
    <w:p>
      <w:pPr>
        <w:pStyle w:val="Style17"/>
        <w:jc w:val="both"/>
        <w:rPr>
          <w:rFonts w:ascii="Times New Roman" w:hAnsi="Times New Roman" w:cs="Times New Roman"/>
          <w:sz w:val="24"/>
          <w:szCs w:val="24"/>
        </w:rPr>
      </w:pPr>
      <w:r>
        <w:rPr>
          <w:rFonts w:cs="Times New Roman" w:ascii="Times New Roman" w:hAnsi="Times New Roman"/>
          <w:b w:val="false"/>
          <w:bCs w:val="false"/>
          <w:sz w:val="24"/>
          <w:szCs w:val="24"/>
        </w:rPr>
        <w:t xml:space="preserve">Понятие «суверенная система образования» ввел министр просвещения Российской Федерации Сергей Сергеевич Кравцов: «И сегодня мы говорим о суверенной системе образования, еще раз возвращаясь к тому значению в целом, для того, чтобы наша страна развивалась, несмотря ни на какие ограничения, ни на какие санкции. Нам нужна суверенная система образования. Какие векторы развития? И в чем именно мы видим значение суверенной системы образования? Первое – единое образовательное пространство. Единое образовательное пространство – это, прежде всего, программы, которые утверждаются на федеральном уровне, по которым работают школы, учителя. Это учебники, которые тоже проверены, методически выверены с фактами, интересные, которые разрабатываются тоже на федеральном уровне. Это единое воспитательное пространство. Программа воспитания. Традиционные ценности. Сегодня Россия отстаивает традиционные цен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ка </w:t>
      </w:r>
      <w:r>
        <w:rPr>
          <w:rFonts w:cs="Times New Roman" w:ascii="Times New Roman" w:hAnsi="Times New Roman"/>
          <w:b/>
          <w:bCs/>
          <w:sz w:val="24"/>
          <w:szCs w:val="24"/>
        </w:rPr>
        <w:t>условия формирование суверенной системы образовани</w:t>
      </w:r>
      <w:r>
        <w:rPr>
          <w:rFonts w:cs="Times New Roman" w:ascii="Times New Roman" w:hAnsi="Times New Roman"/>
          <w:b w:val="false"/>
          <w:bCs w:val="false"/>
          <w:sz w:val="24"/>
          <w:szCs w:val="24"/>
        </w:rPr>
        <w:t xml:space="preserve">я на государственном уровне не сформулированы, предположительно следует назвать следующее.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Укрепление единого образовательного пространства, это наиболее понятная и решаемая задача - через актуализацию ФГОС и введение федеральных основных общеобразовательных программ. При этом, содержание образовательных программ и применяемые образовательные технологии должны соответствовать современному уровню развития знаний и педагогической науки. Правда, сделаем оговорку, это возможно сделать только применительно к образовательной деятельности, подлежащей государственной аккредитаци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экономическая независимость системы образования. Это государственное бюджетное финансирование, позволяющее поддерживать высокий социальный статус педагогов – учителей, воспитателей, преподавателей, учебно-методическое и информационное обеспечение и передовую материально-техническую базу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Информационная защищенность системы образования. Невозможно представить систему образования закрытой, но необходимо разработать и принять меры по её защите от вредоносного контента: от искажений истории России, от попыток привить нашим обучающимся чуждые нам ценност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О формировании суверенной системы высшего образования, о высшем педагогическом образовании. </w:t>
      </w:r>
      <w:r>
        <w:rPr>
          <w:rFonts w:cs="Times New Roman" w:ascii="Times New Roman" w:hAnsi="Times New Roman"/>
          <w:sz w:val="24"/>
          <w:szCs w:val="24"/>
        </w:rPr>
        <w:t>Как известно, издан соответствующий Указ Президента Российской Федерации «О некоторых вопросах совершенствования системы высшего образования», предполагающий реализацию в 2023/24 и 2025/26 учебных годах пилотного проекта. Проект направлен на изменение уровней профессионального образования (базовое высшее образование, специализированное высшее образование, уровень профессионального образования – аспирантура).</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2. Возрастание роль образования во внешнеполитических процессах.</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вая геополитическая ситуация предопределила трансформацию как архитектуры внешней политики России, так и связанных с внешней политикой процессов. Буквально в марте 2023 года были приняты два стратегических документа — Концепция внешней политики Российской Федерации1 и обновленная Концепция государственной политики Российской Федерации в сфере содействия международному развитию2 . Закономерен вывод, что роль образования во внешнеполитических процессах возрастает и базовым обеспечивающим процессом выступает образовательная миграция, различным аспектам которой уделяют внимание как государственные органы и образовательные организации, так и исследовател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первые в Концепции государственной политики Российской Федерации в сфере содействия международному развитию обозначены следующие направления: </w:t>
      </w:r>
    </w:p>
    <w:p>
      <w:pPr>
        <w:pStyle w:val="Style17"/>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вышение качества образования в государствах — получателях помощи и обеспечение его доступности; </w:t>
      </w:r>
    </w:p>
    <w:p>
      <w:pPr>
        <w:pStyle w:val="Style17"/>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епление человеческого потенциала государств — получателей помощи путем предоставления их гражданам права бесплатного обучения в российских образовательных организациях высшего образования и среднего профессионального образования. Для реализации бесплатного обучения в российских вузах выделено 30 тысяч бюджетных мест для иностранных студентов в 2023 году.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Цели освоения дисциплины – формирование комплекса универсальных и профессиональных компетенций как теоретико-методологической системы знаний по осмыслению государственной политики Российской Федерации в области образования, ключевых проблем современного образования, по подготовке магистрантов к управленческой и педагогической деятельности в общеобразовательном учреждении, а также развитие социально-правовой культуры профессиональной личности в условиях цифровой экономики.</w:t>
      </w:r>
    </w:p>
    <w:p>
      <w:pPr>
        <w:pStyle w:val="Style17"/>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Задач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сформировать систему представлений о государственной политике в области образования и ее реализации в школьном образовании в условиях инновационных образовательных процессов цифрового общества;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бобщить и систематизировать знания норм законодательства РФ, международного законодательства в сфере обеспечения права человека на образование, а также знания современных тенденций регулирования образовательных отношений;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способствовать практическому усвоению морально-этических норм инновационной деятельности в сфере образования, овладению умениями анализировать, проектировать, оценивать и корректировать ситуации в соответствии с пониманием основных положений государственной политики РФ в области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содействовать развитию педагогического и управленческого мышления у профессиональной личности, способности к самостоятельному осмыслению теоретических и прикладных аспектов инновационной деятельности с учетом государственной политики в области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создать условия для становления профессиональной личности педагога, обладающего развитой культурой научного и гуманитарного, в том числе правового, мышления, устойчивой нормативно-правовой ориентацией на творческое саморазвитие в современных условиях.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онятия:</w:t>
      </w:r>
    </w:p>
    <w:p>
      <w:pPr>
        <w:pStyle w:val="TextBody"/>
        <w:jc w:val="both"/>
        <w:rPr>
          <w:rFonts w:ascii="Times New Roman" w:hAnsi="Times New Roman" w:cs="Times New Roman"/>
          <w:sz w:val="24"/>
          <w:szCs w:val="24"/>
        </w:rPr>
      </w:pPr>
      <w:r>
        <w:rPr>
          <w:rFonts w:cs="Times New Roman" w:ascii="Times New Roman" w:hAnsi="Times New Roman"/>
          <w:b w:val="false"/>
          <w:bCs w:val="false"/>
          <w:sz w:val="24"/>
          <w:szCs w:val="24"/>
        </w:rPr>
        <w:t>Нормативные правовые акты (НПА) регулируют все основные сферы общественной жизни: какие льготы полагаются многодетным семьям, какими правами и свободами обладает каждый гражданин, какой штраф положен за нарушение скорости, сколько дней отдыхать в новогодние каникулы и многое другое.</w:t>
      </w:r>
    </w:p>
    <w:p>
      <w:pPr>
        <w:pStyle w:val="TextBody"/>
        <w:jc w:val="both"/>
        <w:rPr>
          <w:rFonts w:ascii="Times New Roman" w:hAnsi="Times New Roman" w:cs="Times New Roman"/>
          <w:b w:val="false"/>
          <w:b w:val="false"/>
          <w:bCs w:val="false"/>
          <w:i w:val="false"/>
          <w:i w:val="false"/>
          <w:caps w:val="false"/>
          <w:smallCaps w:val="false"/>
          <w:color w:val="1A1A1A"/>
          <w:spacing w:val="0"/>
          <w:sz w:val="24"/>
          <w:szCs w:val="24"/>
        </w:rPr>
      </w:pPr>
      <w:r>
        <w:rPr>
          <w:rFonts w:cs="Times New Roman" w:ascii="Times New Roman" w:hAnsi="Times New Roman"/>
          <w:sz w:val="24"/>
          <w:szCs w:val="24"/>
        </w:rPr>
        <w:t>НПА — официальный документ, который содержит правила общественного поведения и норму права. Норма права регулирует общественные отношения, устанавливает определенные правила поведения в социуме и отражает уровень свободы каждого индивида и организации.</w:t>
      </w:r>
    </w:p>
    <w:p>
      <w:pPr>
        <w:pStyle w:val="Normal"/>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bCs w:val="false"/>
          <w:i w:val="false"/>
          <w:caps w:val="false"/>
          <w:smallCaps w:val="false"/>
          <w:color w:val="1A1A1A"/>
          <w:spacing w:val="0"/>
          <w:sz w:val="24"/>
          <w:szCs w:val="24"/>
        </w:rPr>
        <w:t>Нормативно-правовой акт - это официальный акт, который должен</w:t>
      </w:r>
    </w:p>
    <w:p>
      <w:pPr>
        <w:pStyle w:val="Normal"/>
        <w:widowControl/>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иметь свои специальные реквизиты. К таковым относятся:</w:t>
      </w:r>
    </w:p>
    <w:p>
      <w:pPr>
        <w:pStyle w:val="Normal"/>
        <w:widowControl/>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наименование акта (например, закон, постановление, приказ</w:t>
      </w:r>
    </w:p>
    <w:p>
      <w:pPr>
        <w:pStyle w:val="Normal"/>
        <w:widowControl/>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наименование государственного органа, принявший данный акт</w:t>
      </w:r>
    </w:p>
    <w:p>
      <w:pPr>
        <w:pStyle w:val="Normal"/>
        <w:widowControl/>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например, государственная дума, президент, правительство, министерство);</w:t>
      </w:r>
    </w:p>
    <w:p>
      <w:pPr>
        <w:pStyle w:val="Normal"/>
        <w:widowControl/>
        <w:jc w:val="both"/>
        <w:rPr>
          <w:rFonts w:ascii="Times New Roman" w:hAnsi="Times New Roman" w:cs="Times New Roman"/>
          <w:b/>
          <w:b/>
          <w:bCs/>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дата принятия акта, его номер, а также место, где он был принят.</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bCs/>
          <w:i w:val="false"/>
          <w:caps w:val="false"/>
          <w:smallCaps w:val="false"/>
          <w:color w:val="1A1A1A"/>
          <w:spacing w:val="0"/>
          <w:sz w:val="24"/>
          <w:szCs w:val="24"/>
        </w:rPr>
        <w:t xml:space="preserve">Иерархия нормативных правовых актов </w:t>
      </w:r>
      <w:r>
        <w:rPr>
          <w:rFonts w:cs="Times New Roman" w:ascii="Times New Roman" w:hAnsi="Times New Roman"/>
          <w:b w:val="false"/>
          <w:i w:val="false"/>
          <w:caps w:val="false"/>
          <w:smallCaps w:val="false"/>
          <w:color w:val="1A1A1A"/>
          <w:spacing w:val="0"/>
          <w:sz w:val="24"/>
          <w:szCs w:val="24"/>
        </w:rPr>
        <w:t>представляет своеобразную пирамиду, вершину которой занимает государства – Конституция. Следующую нишу занимают федеральные конституционные законы. Вслед за ними следуют разнообразные законы, в том числе федеральные. Более низкую ступень данной пирамиды занимают подзаконные акты. К ним можно отнести указы Президента, постановления Правительства, а также акты министерств и ведомств.</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i w:val="false"/>
          <w:i w:val="false"/>
          <w:caps w:val="false"/>
          <w:smallCaps w:val="false"/>
          <w:color w:val="1A1A1A"/>
          <w:spacing w:val="0"/>
          <w:sz w:val="24"/>
          <w:szCs w:val="24"/>
        </w:rPr>
      </w:pPr>
      <w:r>
        <w:rPr>
          <w:rFonts w:cs="Times New Roman" w:ascii="Times New Roman" w:hAnsi="Times New Roman"/>
          <w:b w:val="false"/>
          <w:bCs w:val="false"/>
          <w:i w:val="false"/>
          <w:caps w:val="false"/>
          <w:smallCaps w:val="false"/>
          <w:color w:val="1A1A1A"/>
          <w:spacing w:val="0"/>
          <w:sz w:val="24"/>
          <w:szCs w:val="24"/>
        </w:rPr>
        <w:t>Среди учёных нет единства в трактовке соотношения понятий «трудовая деятельность»</w:t>
      </w:r>
      <w:r>
        <w:rPr>
          <w:rFonts w:cs="Times New Roman" w:ascii="Times New Roman" w:hAnsi="Times New Roman"/>
          <w:b w:val="false"/>
          <w:i w:val="false"/>
          <w:caps w:val="false"/>
          <w:smallCaps w:val="false"/>
          <w:color w:val="1A1A1A"/>
          <w:spacing w:val="0"/>
          <w:sz w:val="24"/>
          <w:szCs w:val="24"/>
        </w:rPr>
        <w:t>и «профессиональная деятельность». Некоторые авторы полагают, что объём понятия «профессиональная деятельность» значительно шире, чем понятие «трудовая деятельность», и именно последнюю следует считать одной из форм профессиональной активности человека: трудовая деятельность есть «только часть, хотя и важнейшая, многообразных форм активности профессии, направленной не только на предмет труда, но и на социальную среду и на самое себя» [10, с. 75].</w:t>
      </w:r>
    </w:p>
    <w:p>
      <w:pPr>
        <w:pStyle w:val="Normal"/>
        <w:jc w:val="both"/>
        <w:rPr>
          <w:rFonts w:ascii="Times New Roman" w:hAnsi="Times New Roman" w:cs="Times New Roman"/>
          <w:b w:val="false"/>
          <w:b w:val="false"/>
          <w:bCs w:val="false"/>
          <w:i w:val="false"/>
          <w:i w:val="false"/>
          <w:caps w:val="false"/>
          <w:smallCaps w:val="false"/>
          <w:color w:val="1A1A1A"/>
          <w:spacing w:val="0"/>
          <w:sz w:val="24"/>
          <w:szCs w:val="24"/>
        </w:rPr>
      </w:pPr>
      <w:r>
        <w:rPr>
          <w:rFonts w:cs="Times New Roman" w:ascii="Times New Roman" w:hAnsi="Times New Roman"/>
          <w:b w:val="false"/>
          <w:bCs w:val="false"/>
          <w:i w:val="false"/>
          <w:caps w:val="false"/>
          <w:smallCaps w:val="false"/>
          <w:color w:val="1A1A1A"/>
          <w:spacing w:val="0"/>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caps w:val="false"/>
          <w:smallCaps w:val="false"/>
          <w:color w:val="1A1A1A"/>
          <w:spacing w:val="0"/>
          <w:sz w:val="24"/>
          <w:szCs w:val="24"/>
        </w:rPr>
        <w:t>Д.</w:t>
      </w:r>
      <w:r>
        <w:rPr>
          <w:rFonts w:cs="Times New Roman" w:ascii="Times New Roman" w:hAnsi="Times New Roman"/>
          <w:b w:val="false"/>
          <w:i w:val="false"/>
          <w:caps w:val="false"/>
          <w:smallCaps w:val="false"/>
          <w:color w:val="1A1A1A"/>
          <w:spacing w:val="0"/>
          <w:sz w:val="24"/>
          <w:szCs w:val="24"/>
        </w:rPr>
        <w:t>Маркович считает, что профессиональная деятельность — это специализированная и институционализированная деятельность, в которую входит совокупность или система работ, выделенных в более или менее однородную целостность в рамках существующего общественного и технического разделения труда, выполняемая индивидами относительно длительное время на основе специализированных способностей (образования и знаний) и обеспечивающая доход для поддержания существования человека»</w:t>
      </w:r>
    </w:p>
    <w:p>
      <w:pPr>
        <w:pStyle w:val="Style17"/>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Россия как социальное государство проводит политику, направленную на создание условий, обеспечивающих достойную жизнь и свободное развитие человека. Соответственно, государственная политика России в сфере образования направлена на создание условий, необходимых для реализации гражданами одного из основных конституционных прав – права на образование (4, ст. 43). Ведущим документом, в котором отражается государственная образовательная политика России, является Закон РФ «Об образовании в Российской Федерации» № 273-Ф3. </w:t>
      </w:r>
      <w:r>
        <w:rPr>
          <w:rFonts w:cs="Times New Roman" w:ascii="Times New Roman" w:hAnsi="Times New Roman"/>
          <w:b/>
          <w:bCs/>
          <w:sz w:val="24"/>
          <w:szCs w:val="24"/>
          <w:u w:val="single"/>
        </w:rPr>
        <w:t xml:space="preserve">Основные принципы государственной политики в сфере образования </w:t>
      </w:r>
      <w:r>
        <w:rPr>
          <w:rFonts w:cs="Times New Roman" w:ascii="Times New Roman" w:hAnsi="Times New Roman"/>
          <w:b w:val="false"/>
          <w:bCs w:val="false"/>
          <w:sz w:val="24"/>
          <w:szCs w:val="24"/>
        </w:rPr>
        <w:t xml:space="preserve">определены ст. 3 данного закона; в них можно обнаружить и отражение общемировых правовых тенденций в сфере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признание приоритетности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обеспечение права каждого человека на образование, недопустимость дискриминации в сфере образов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 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светский характер образования в государственных, муниципальных организациях, осуществляющих образовательную деятельность;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яду с Законом «Об образовании в Российской Федерации» документами, отражающими образовательную политику государства и приоритетные направления развития образования, являются следующие.</w:t>
      </w:r>
    </w:p>
    <w:p>
      <w:pPr>
        <w:pStyle w:val="Style17"/>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Указ Президента Российской Федерации от 7 мая 2012 г. № 599 «О мерах по реализации государственной политики в области образования и наук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каз президента РФ №809 от 09.11.2022 г. «Об утверждении основ государственной политики по укреплению и сохранению традиционных российских духовно-нравственных ценностей»;</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циональный проект «Образование» (2019 – 2024 годы). В условиях смены образовательных парадигм происходит отказ от понимания образования как получения готового знания и представления о педагоге как носителе готового знания, приходит понимание образования как достояния личности, как средства ее самореализации в жизни, как средства построения личной карьеры.</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иональные нормативно-правовые акты.</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2 Государственные образовательные стандарты и программы: виды, структура.</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Государственный образовательный стандарт выступает в Российской Федерации с 1992 года как законодательная, а с 1993 года как конституционная норма, призванная гарантировать со стороны государства право граждан на качественное образование. Исследователи рассматривают различные аспекты образовательного стандарта, в частности: основные идеи и понятия (В. П. Беспалько), аксиология образования (В. П. Зинченко, Н. Д. Никандров), формирование гуманитарной культуры специалиста (В. А. Сластенин), теоретические основы содержания общего среднего образования (B. C. Леднев, А. Я. Лернер), восстановления целостного характера образовательного процесса в единстве воспитания и обучения (И. А. Зимняя, Б. Т. Лихачев, A. А. Леонтьев, B. C. Мухина), философия образования и формирование образовательной политики (В. Д. Шадриков), правовое обеспечение (Е. В. Буслов, Ю. А. Кудрявцев, О. Н. Смолин, В. И. Шкатулла) [24; 25; 66].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sz w:val="24"/>
          <w:szCs w:val="24"/>
        </w:rPr>
      </w:pPr>
      <w:r>
        <w:rPr>
          <w:rFonts w:cs="Times New Roman" w:ascii="Times New Roman" w:hAnsi="Times New Roman"/>
          <w:b w:val="false"/>
          <w:bCs w:val="false"/>
          <w:sz w:val="24"/>
          <w:szCs w:val="24"/>
        </w:rPr>
        <w:t xml:space="preserve">В целях обеспечения единства образовательного пространства Российской Федерации, в соответствии с частью 61 статьи 12 Федерального закона от 29 декабря 2012 г. №273-ФЗ «Об образовании в Российской Федерации» (далее – Федеральный закон № 273-ФЗ) утверждены федеральные образовательные программы начального общего1 , основного общего2 и среднего общего 3 образования (далее соответственно – ФОП НОО, ФОП ООО, ФОП СОО). ФОП НОО, ФОП ООО, ФОП СОО разработаны в соответствии с Порядком разработки и утверждения федеральных основных общеобразовательных программ, утвержденным приказом Минпросвещения России от 30 сентября 2022 г. № 8744 .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val="false"/>
          <w:bCs w:val="false"/>
          <w:sz w:val="24"/>
          <w:szCs w:val="24"/>
        </w:rPr>
        <w:t>Федеральный государственный образовательный стандарт (Ф</w:t>
      </w:r>
      <w:r>
        <w:rPr>
          <w:rFonts w:cs="Times New Roman" w:ascii="Times New Roman" w:hAnsi="Times New Roman"/>
          <w:sz w:val="24"/>
          <w:szCs w:val="24"/>
        </w:rPr>
        <w:t xml:space="preserve">ГОС) определен в ст. 2 закона «Об образовании в РФ» как совокупность обязательных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образования образовательными учреждениями, имеющими государственную аккредитацию.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едеральные государственные образовательные стандарты включают в себя </w:t>
      </w:r>
      <w:r>
        <w:rPr>
          <w:rFonts w:cs="Times New Roman" w:ascii="Times New Roman" w:hAnsi="Times New Roman"/>
          <w:b/>
          <w:bCs/>
          <w:sz w:val="24"/>
          <w:szCs w:val="24"/>
        </w:rPr>
        <w:t xml:space="preserve">треб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к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условиям реализации основных образовательных программ, в том числе кадровым, финансовым, материально-техническим условия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результатам освоения основных образовательных программ [Там же, ст. 11].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едеральными государственными образовательными стандартами устанавливаются сроки получения общего образования и профессионального образования с учётом различных форм обучения, образовательных технологий и особенностей отдельных категорий обучающихс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Style w:val="StrongEmphasis"/>
          <w:rFonts w:cs="Times New Roman" w:ascii="Times New Roman" w:hAnsi="Times New Roman"/>
          <w:b/>
          <w:i w:val="false"/>
          <w:caps w:val="false"/>
          <w:smallCaps w:val="false"/>
          <w:color w:val="000000"/>
          <w:spacing w:val="0"/>
          <w:sz w:val="24"/>
          <w:szCs w:val="24"/>
        </w:rPr>
        <w:t>По ступеням образования российские ФГОС делятся на типы:</w:t>
      </w:r>
    </w:p>
    <w:p>
      <w:pPr>
        <w:pStyle w:val="TextBody"/>
        <w:jc w:val="both"/>
        <w:rPr/>
      </w:pPr>
      <w:hyperlink r:id="rId2"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дошкольного образования</w:t>
        </w:r>
      </w:hyperlink>
    </w:p>
    <w:p>
      <w:pPr>
        <w:pStyle w:val="TextBody"/>
        <w:widowControl/>
        <w:pBdr>
          <w:bottom w:val="single" w:sz="2" w:space="1" w:color="808080"/>
        </w:pBdr>
        <w:spacing w:lineRule="auto" w:line="288" w:before="0" w:after="0"/>
        <w:jc w:val="both"/>
        <w:rPr/>
      </w:pPr>
      <w:hyperlink r:id="rId3"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начального общего образования (1 — 4 кл.)</w:t>
        </w:r>
      </w:hyperlink>
    </w:p>
    <w:p>
      <w:pPr>
        <w:pStyle w:val="TextBody"/>
        <w:widowControl/>
        <w:pBdr>
          <w:bottom w:val="single" w:sz="2" w:space="1" w:color="808080"/>
        </w:pBdr>
        <w:spacing w:lineRule="auto" w:line="288" w:before="0" w:after="0"/>
        <w:jc w:val="both"/>
        <w:rPr/>
      </w:pPr>
      <w:hyperlink r:id="rId4"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основного общего образования (5 — 9 кл.)</w:t>
        </w:r>
      </w:hyperlink>
    </w:p>
    <w:p>
      <w:pPr>
        <w:pStyle w:val="TextBody"/>
        <w:widowControl/>
        <w:pBdr>
          <w:bottom w:val="single" w:sz="2" w:space="1" w:color="808080"/>
        </w:pBdr>
        <w:spacing w:lineRule="auto" w:line="288" w:before="0" w:after="0"/>
        <w:jc w:val="both"/>
        <w:rPr/>
      </w:pPr>
      <w:hyperlink r:id="rId5"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среднего общего образования (10 — 11 кл.)</w:t>
        </w:r>
      </w:hyperlink>
    </w:p>
    <w:p>
      <w:pPr>
        <w:pStyle w:val="TextBody"/>
        <w:widowControl/>
        <w:pBdr>
          <w:bottom w:val="single" w:sz="2" w:space="1" w:color="808080"/>
        </w:pBdr>
        <w:spacing w:lineRule="auto" w:line="288" w:before="0" w:after="0"/>
        <w:jc w:val="both"/>
        <w:rPr/>
      </w:pPr>
      <w:hyperlink r:id="rId6"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Стандарт образования обучающихся с умственной отсталостью (интеллектуальными нарушениями)</w:t>
        </w:r>
      </w:hyperlink>
    </w:p>
    <w:p>
      <w:pPr>
        <w:pStyle w:val="TextBody"/>
        <w:widowControl/>
        <w:pBdr>
          <w:bottom w:val="single" w:sz="2" w:space="1" w:color="808080"/>
        </w:pBdr>
        <w:spacing w:lineRule="auto" w:line="288" w:before="0" w:after="0"/>
        <w:jc w:val="both"/>
        <w:rPr/>
      </w:pPr>
      <w:hyperlink r:id="rId7"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Стандарт начального общего образования обучающихся с ограниченными возможностями здоровья</w:t>
        </w:r>
      </w:hyperlink>
    </w:p>
    <w:p>
      <w:pPr>
        <w:pStyle w:val="TextBody"/>
        <w:widowControl/>
        <w:pBdr>
          <w:bottom w:val="single" w:sz="2" w:space="1" w:color="808080"/>
        </w:pBdr>
        <w:spacing w:lineRule="auto" w:line="288" w:before="0" w:after="0"/>
        <w:jc w:val="both"/>
        <w:rPr/>
      </w:pPr>
      <w:hyperlink r:id="rId8"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среднего профессионального образования</w:t>
        </w:r>
      </w:hyperlink>
    </w:p>
    <w:p>
      <w:pPr>
        <w:pStyle w:val="TextBody"/>
        <w:widowControl/>
        <w:pBdr>
          <w:bottom w:val="single" w:sz="2" w:space="1" w:color="808080"/>
        </w:pBdr>
        <w:spacing w:lineRule="auto" w:line="288" w:before="0" w:after="0"/>
        <w:jc w:val="both"/>
        <w:rPr/>
      </w:pPr>
      <w:hyperlink r:id="rId9"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высшего образования по направлениям подготовки бакалавриата</w:t>
        </w:r>
      </w:hyperlink>
    </w:p>
    <w:p>
      <w:pPr>
        <w:pStyle w:val="TextBody"/>
        <w:widowControl/>
        <w:pBdr>
          <w:bottom w:val="single" w:sz="2" w:space="1" w:color="808080"/>
        </w:pBdr>
        <w:spacing w:lineRule="auto" w:line="288" w:before="0" w:after="0"/>
        <w:jc w:val="both"/>
        <w:rPr/>
      </w:pPr>
      <w:hyperlink r:id="rId10"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высшего образования по направлениям подготовки специалитета</w:t>
        </w:r>
      </w:hyperlink>
    </w:p>
    <w:p>
      <w:pPr>
        <w:pStyle w:val="TextBody"/>
        <w:widowControl/>
        <w:pBdr>
          <w:bottom w:val="single" w:sz="2" w:space="1" w:color="808080"/>
        </w:pBdr>
        <w:spacing w:lineRule="auto" w:line="288" w:before="0" w:after="0"/>
        <w:jc w:val="both"/>
        <w:rPr/>
      </w:pPr>
      <w:hyperlink r:id="rId11"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высшего образования по направлениям подготовки магистров</w:t>
        </w:r>
      </w:hyperlink>
    </w:p>
    <w:p>
      <w:pPr>
        <w:pStyle w:val="TextBody"/>
        <w:widowControl/>
        <w:pBdr>
          <w:bottom w:val="single" w:sz="2" w:space="1" w:color="808080"/>
        </w:pBdr>
        <w:spacing w:lineRule="auto" w:line="288" w:before="0" w:after="0"/>
        <w:jc w:val="both"/>
        <w:rPr/>
      </w:pPr>
      <w:hyperlink r:id="rId12"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высшего образования по направлениям подготовки кадров высшей квалификации в аспирантуре</w:t>
        </w:r>
      </w:hyperlink>
    </w:p>
    <w:p>
      <w:pPr>
        <w:pStyle w:val="TextBody"/>
        <w:widowControl/>
        <w:pBdr>
          <w:bottom w:val="single" w:sz="2" w:space="1" w:color="808080"/>
        </w:pBdr>
        <w:spacing w:lineRule="auto" w:line="288" w:before="0" w:after="0"/>
        <w:jc w:val="both"/>
        <w:rPr/>
      </w:pPr>
      <w:hyperlink r:id="rId13"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высшего образования по направлениям подготовки кадров высшей квалификации по программам ординатуры</w:t>
        </w:r>
      </w:hyperlink>
    </w:p>
    <w:p>
      <w:pPr>
        <w:pStyle w:val="TextBody"/>
        <w:widowControl/>
        <w:pBdr>
          <w:bottom w:val="single" w:sz="2" w:space="1" w:color="808080"/>
        </w:pBdr>
        <w:spacing w:lineRule="auto" w:line="288" w:before="0" w:after="0"/>
        <w:jc w:val="both"/>
        <w:rPr>
          <w:rFonts w:ascii="Times New Roman" w:hAnsi="Times New Roman" w:cs="Times New Roman"/>
          <w:b/>
          <w:b/>
          <w:bCs/>
          <w:i w:val="false"/>
          <w:i w:val="false"/>
          <w:caps w:val="false"/>
          <w:smallCaps w:val="false"/>
          <w:color w:val="000000"/>
          <w:spacing w:val="0"/>
          <w:sz w:val="24"/>
          <w:szCs w:val="24"/>
        </w:rPr>
      </w:pPr>
      <w:hyperlink r:id="rId14" w:tgtFrame="_blank">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ФГОС высшего образования по направлениям подготовки кадров высшей квалификации по программам ассистентуры-стажировки</w:t>
        </w:r>
      </w:hyperlink>
    </w:p>
    <w:p>
      <w:pPr>
        <w:pStyle w:val="TextBody"/>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bCs/>
          <w:i w:val="false"/>
          <w:caps w:val="false"/>
          <w:smallCaps w:val="false"/>
          <w:color w:val="000000"/>
          <w:spacing w:val="0"/>
          <w:sz w:val="24"/>
          <w:szCs w:val="24"/>
        </w:rPr>
        <w:t>Федеральные государственные образовательные стандарты обеспечивают:</w:t>
      </w:r>
    </w:p>
    <w:p>
      <w:pPr>
        <w:pStyle w:val="TextBody"/>
        <w:widowControl/>
        <w:numPr>
          <w:ilvl w:val="0"/>
          <w:numId w:val="3"/>
        </w:numPr>
        <w:pBdr/>
        <w:tabs>
          <w:tab w:val="clear" w:pos="709"/>
          <w:tab w:val="left" w:pos="0" w:leader="none"/>
        </w:tabs>
        <w:spacing w:before="0" w:after="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динство образовательного пространства Российской Федерации;</w:t>
      </w:r>
    </w:p>
    <w:p>
      <w:pPr>
        <w:pStyle w:val="TextBody"/>
        <w:widowControl/>
        <w:numPr>
          <w:ilvl w:val="0"/>
          <w:numId w:val="3"/>
        </w:numPr>
        <w:pBdr/>
        <w:tabs>
          <w:tab w:val="clear" w:pos="709"/>
          <w:tab w:val="left" w:pos="0" w:leader="none"/>
        </w:tabs>
        <w:spacing w:before="0" w:after="0"/>
        <w:jc w:val="both"/>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val="false"/>
          <w:bCs w:val="false"/>
          <w:color w:val="000000"/>
          <w:sz w:val="24"/>
          <w:szCs w:val="24"/>
        </w:rPr>
        <w:t xml:space="preserve">Федеральным законом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 (далее – Федеральный закон № 371-ФЗ) введены единые </w:t>
      </w:r>
      <w:r>
        <w:rPr>
          <w:rFonts w:cs="Times New Roman" w:ascii="Times New Roman" w:hAnsi="Times New Roman"/>
          <w:color w:val="000000"/>
          <w:sz w:val="24"/>
          <w:szCs w:val="24"/>
        </w:rPr>
        <w:t xml:space="preserve">для Российской Федерации ФООП, которые разрабатываются и утверждаются Минпросвещения России. В соответствии с пунктом 101 . статьи 2 Федерального закона 273-ФЗ федеральная основная общеобразовательная программа – учебно-методическая документация (федеральный учебный план, федеральный календарный учебный график, федеральные рабочие программы учебных предметов, курсов, дисциплин (модулей), иных компонентов, федеральная рабочая программа воспитания, федеральный календарный план воспитательной работы), определяющая единые для Российской Федерации базовые объем и содержание образования определенного уровня и (или) определенной направленности, планируемые результаты освоения образовательной программы. </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both"/>
        <w:rPr>
          <w:rFonts w:ascii="Times New Roman" w:hAnsi="Times New Roman" w:cs="Times New Roman"/>
          <w:sz w:val="24"/>
          <w:szCs w:val="24"/>
        </w:rPr>
      </w:pPr>
      <w:r>
        <w:rPr>
          <w:rFonts w:cs="Times New Roman" w:ascii="Times New Roman" w:hAnsi="Times New Roman"/>
          <w:color w:val="000000"/>
          <w:sz w:val="24"/>
          <w:szCs w:val="24"/>
        </w:rPr>
        <w:t>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разрабатывают образовательные программы</w:t>
      </w:r>
      <w:r>
        <w:rPr>
          <w:rFonts w:cs="Times New Roman" w:ascii="Times New Roman" w:hAnsi="Times New Roman"/>
          <w:sz w:val="24"/>
          <w:szCs w:val="24"/>
        </w:rPr>
        <w:t xml:space="preserve"> в соответствии с федеральными государственными образовательными стандартами и соответствующими федеральными основными общеобразовательными программами. 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ажно отметить, что общеобразовательные организации согласно части 6.3 статьи 12 Федерального закона № 273-ФЗ в обязательном порядке используют федеральные рабочие программы по учебным предметам «Русский язык», «Литературное чтение» и «Окружающий мир» (начальное 5 Пункт 3 статьи 3 Федерального закона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 общее образование), «Русский язык», «Литература», «История», «Обществознание», «География» и «Основы безопасности жизнедеятельности» (основное общее и среднее общее образован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и этом федеральные рабочие программы по остальным учебным предметам могут использоваться как в неизменном виде, так и в качестве основы для разработки педагогическими работниками рабочих программ с учетом имеющегося опыта реализации углубленного изучения предмет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индивидуальных потребностей обучающихся учебные предметы «Родной язык», «Литературное чтение на родном языке», «Родная литература» и «Второй иностранный язык» могут быть включены в учебный план в случае поступления соответствующих заявлений от обучающихся, родителей (законных представителей) несовершеннолетних обучающихся при наличии в образовательной организации необходимых условий (федеральные государственные образовательные стандарты начального общего, основного общего и среднего общего образования, утвержденные приказами Минпросвещения России от 31 мая 2021 г. № 286 и от 31 мая 2021 г. № 287, приказом Министерства образования и науки Российской Федерации от 17 мая 2012 г. № 413) (далее – соответственно ФГОС НОО, ФГОС ООО, ФГОС СОО).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bCs/>
          <w:sz w:val="24"/>
          <w:szCs w:val="24"/>
        </w:rPr>
        <w:t xml:space="preserve">Структура ФООП </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 xml:space="preserve">ФООП состоят из трех разделов: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целевого,</w:t>
      </w:r>
      <w:r>
        <w:rPr>
          <w:rFonts w:cs="Times New Roman" w:ascii="Times New Roman" w:hAnsi="Times New Roman"/>
          <w:sz w:val="24"/>
          <w:szCs w:val="24"/>
        </w:rPr>
        <w:t xml:space="preserve"> который определяет общее назначение, цели, задачи и планируемые результаты реализации ФООП, а также способы определения достижения этих целей и результатов;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содержательного</w:t>
      </w:r>
      <w:r>
        <w:rPr>
          <w:rFonts w:cs="Times New Roman" w:ascii="Times New Roman" w:hAnsi="Times New Roman"/>
          <w:sz w:val="24"/>
          <w:szCs w:val="24"/>
        </w:rPr>
        <w:t xml:space="preserve">, который включает следующие программы, ориентированные на достижение предметных, метапредметных и личностных результатов: федеральные рабочие программы учебных предметов, программу формирования универсальных учебных действий, федеральную рабочую программу воспитания; </w:t>
      </w:r>
    </w:p>
    <w:p>
      <w:pPr>
        <w:pStyle w:val="Style17"/>
        <w:jc w:val="both"/>
        <w:rPr>
          <w:rFonts w:ascii="Times New Roman" w:hAnsi="Times New Roman" w:cs="Times New Roman"/>
          <w:sz w:val="24"/>
          <w:szCs w:val="24"/>
        </w:rPr>
      </w:pPr>
      <w:r>
        <w:rPr>
          <w:rFonts w:cs="Times New Roman" w:ascii="Times New Roman" w:hAnsi="Times New Roman"/>
          <w:b/>
          <w:bCs/>
          <w:sz w:val="24"/>
          <w:szCs w:val="24"/>
        </w:rPr>
        <w:t>организационного,</w:t>
      </w:r>
      <w:r>
        <w:rPr>
          <w:rFonts w:cs="Times New Roman" w:ascii="Times New Roman" w:hAnsi="Times New Roman"/>
          <w:sz w:val="24"/>
          <w:szCs w:val="24"/>
        </w:rPr>
        <w:t xml:space="preserve"> который определяет общие рамки организации образовательной деятельности, а также организационные механизмы и условия реализации образовательной программы и включает: федеральный учебный план, план внеурочной деятельности, федеральный календарный учебный график и федеральный календарный план воспитательной работы. Такая структура ФООП соответствует требованиям федеральных государственных образовательных стандартов (далее — ФГОС) к структуре основной образовательной программы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bCs/>
          <w:sz w:val="24"/>
          <w:szCs w:val="24"/>
        </w:rPr>
      </w:pPr>
      <w:r>
        <w:rPr>
          <w:rFonts w:cs="Times New Roman" w:ascii="Times New Roman" w:hAnsi="Times New Roman"/>
          <w:sz w:val="24"/>
          <w:szCs w:val="24"/>
        </w:rPr>
        <w:t xml:space="preserve">ФООП включают федеральный календарный учебный график, которым определено, что организация образовательной деятельности осуществляется по учебным четвертям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bCs/>
          <w:sz w:val="24"/>
          <w:szCs w:val="24"/>
        </w:rPr>
        <w:t>3. ФГОС И ФАОП</w:t>
      </w:r>
    </w:p>
    <w:p>
      <w:pPr>
        <w:pStyle w:val="Normal"/>
        <w:widowControl/>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Появление ФГОС ОВЗ связано с стремлением обеспечить качественное образование для детей с ограниченными возможностями здоровья. История ФГОС ОВЗ началась в начале 2000-х годов, когда стало очевидным, что существующая система образования недостаточно учитывает потребности детей с ОВЗ. В 2009 году были введены первые ФГОС ОВЗ для начального общего и основного общего образования.</w:t>
      </w:r>
      <w:r>
        <w:rPr>
          <w:rFonts w:cs="Times New Roman" w:ascii="Times New Roman" w:hAnsi="Times New Roman"/>
          <w:b w:val="false"/>
          <w:bCs w:val="false"/>
          <w:color w:val="000000"/>
          <w:sz w:val="24"/>
          <w:szCs w:val="24"/>
        </w:rPr>
        <w:br/>
        <w:br/>
      </w:r>
      <w:r>
        <w:rPr>
          <w:rStyle w:val="StrongEmphasis"/>
          <w:rFonts w:cs="Times New Roman" w:ascii="Times New Roman" w:hAnsi="Times New Roman"/>
          <w:b/>
          <w:bCs/>
          <w:i w:val="false"/>
          <w:caps w:val="false"/>
          <w:smallCaps w:val="false"/>
          <w:color w:val="000000"/>
          <w:spacing w:val="0"/>
          <w:sz w:val="24"/>
          <w:szCs w:val="24"/>
        </w:rPr>
        <w:t>Этапы развития ФГОС ОВЗ</w:t>
      </w:r>
      <w:r>
        <w:rPr>
          <w:rFonts w:cs="Times New Roman" w:ascii="Times New Roman" w:hAnsi="Times New Roman"/>
          <w:b/>
          <w:bCs/>
          <w:color w:val="000000"/>
          <w:sz w:val="24"/>
          <w:szCs w:val="24"/>
        </w:rPr>
        <w:t xml:space="preserve"> </w:t>
      </w:r>
    </w:p>
    <w:p>
      <w:pPr>
        <w:pStyle w:val="Normal"/>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Первые этапы развития ФГОС ОВЗ были направлены на включение детей с ОВЗ в общеобразовательные школы и классы, обеспечение им индивидуальных планов обучения и разработку специальных программ. Затем последовало расширение спектра ОВЗ, учтенных в стандарте, а также более глубокое внимание к инклюзивному образованию.</w:t>
        <w:br/>
        <w:br/>
        <w:t>Сегодня ФГОС ОВЗ – это система, которая призвана обеспечить равные права на образование для всех детей, независимо от их специфических потребностей и возможностей. Он стал неотъемлемой частью современной образовательной практики и продолжает развиваться, чтобы обеспечивать лучшее будущее для детей с ОВЗ.</w:t>
      </w:r>
    </w:p>
    <w:p>
      <w:pPr>
        <w:pStyle w:val="Normal"/>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 xml:space="preserve">Итак, история ФГОС ОВЗ – это история усилий, направленных на создание инклюзивной и справедливой образовательной среды, где каждый ребенок имеет шанс раскрыть свой потенциал и достичь успеха. </w:t>
      </w:r>
    </w:p>
    <w:p>
      <w:pPr>
        <w:pStyle w:val="Normal"/>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val="false"/>
          <w:caps w:val="false"/>
          <w:smallCaps w:val="false"/>
          <w:color w:val="000000"/>
          <w:spacing w:val="0"/>
          <w:sz w:val="24"/>
          <w:szCs w:val="24"/>
        </w:rPr>
        <w:t>Для обучающихся с ограниченными возможностями здоровья (далее – ОВЗ) целях обеспечения единства образовательного пространства Российской Федерации в соответствии с частью 61 статьи 12 Федерального от 29 декабря 2012 г. №273-ФЗ «Об образовании в Российской Федерации» (далее – Федеральный закон об образовании) и Порядком разработки и утверждения федеральных основных общеобразовательных программ1 приказами Минпросвещения России утверждены федеральные адаптированные основные общеобразовательные программы – образовательные программы дошкольного образования2, начального общего образования3, основного общего образования4 федеральная адаптированная основная общеобразовательная программа5 обучающихся с умственной отсталостью (интеллектуальными нарушениями) (далее соответственно – ФАОП ДО, ФАОП НОО, ФАОП ООО, ФАООП УО).</w:t>
      </w:r>
    </w:p>
    <w:p>
      <w:pPr>
        <w:pStyle w:val="Style1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риказом Министерства образования и науки Российской Федерации от 19 декабря 2014 г. № 1599 был утвержден </w:t>
      </w:r>
      <w:r>
        <w:rPr>
          <w:rFonts w:cs="Times New Roman" w:ascii="Times New Roman" w:hAnsi="Times New Roman"/>
          <w:b/>
          <w:bCs/>
          <w:color w:val="000000"/>
          <w:sz w:val="24"/>
          <w:szCs w:val="24"/>
        </w:rPr>
        <w:t>федеральный государственный стандарт образования обучающихся с умственной отсталостью (интеллектуальными нарушениями).</w:t>
      </w:r>
      <w:r>
        <w:rPr>
          <w:rFonts w:cs="Times New Roman" w:ascii="Times New Roman" w:hAnsi="Times New Roman"/>
          <w:b w:val="false"/>
          <w:bCs w:val="false"/>
          <w:color w:val="000000"/>
          <w:sz w:val="24"/>
          <w:szCs w:val="24"/>
        </w:rPr>
        <w:t xml:space="preserve"> Стандарт представляет собой совокупность обязательных требований при реализации адаптированных основных общеобразовательных программ (АООП) в организациях, осуществляющих образовательную деятельность с детьми с легкой умственной отсталостью умеренной, тяжелой, глубокой умственной отсталостью, тяжелыми и множественными нарушениями развития. </w:t>
      </w:r>
    </w:p>
    <w:p>
      <w:pPr>
        <w:pStyle w:val="Style1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7"/>
        <w:widowContro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Style17"/>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Тема 3 Нормативно-правовые и организационные основы деятельности образовательного учрежде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Образование является сложным многогранным социальным феноменом и социальным институтом, важнейшая функция которого заключается в трансляции культурных образцов и опыта, социализация и профессионализация молодого поколения в соответствии с ценностями общества; адаптация человека к постоянно меняющимся современным социокультурным и социально-экономическим условиям. Образовательное учреждение является сложной целостной и открытой системой, активно взаимодействующей с внешней средой Отдельное образовательное учреждение входит в более широкие образовательные системы, являясь составной частью муниципального, регионального и федерального образовательных комплексов.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 xml:space="preserve">Одновременно образовательное учреждение является частью всей социальной системы и ее жизнедеятельность в значительной степени обусловлена воздействиями, идущими из широкого окружения. Современное видение, понимание образовательного учреждения как объекта управления подразумевает, что учреждение является прежде всего социальной организацией (и значит, в управлении ею необходимо использовать все известные достижения науки об организациях), но особой социальной организацией, и, значит, внутриучрежденческое управление должно применить общие принципы управления с учетом этих особенностей, специфик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Под социальной организацией</w:t>
      </w:r>
      <w:r>
        <w:rPr>
          <w:rFonts w:cs="Times New Roman" w:ascii="Times New Roman" w:hAnsi="Times New Roman"/>
          <w:b w:val="false"/>
          <w:bCs w:val="false"/>
          <w:sz w:val="24"/>
          <w:szCs w:val="24"/>
        </w:rPr>
        <w:t xml:space="preserve"> понимается объединение людей, совместно действующих для достижения одной или многих целей и координирующих свои действия на основе определенных норм и правил (формальных и неформальных). При таком понимании организации в центре внимания оказываются два момента: объединенные люди, группа, сообщество (на высоком уровне развития − коллектив) и их совместная целенаправленная деятельность, сотрудничество. Исходя из этого положения образовательное учреждение рассматривается как сообщество людей − взрослых и детей; как система их совместной деятельности и общения; как среда обитания, среда жизнедеятельности членов сообщества.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т. 2 «Закона об образовании в Российской Федерации» определены следующие понятия.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бразовательная деятельность – деятельность по реализации образовательных программ;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 организации, осуществляющие образовательную деятельность, – образовательные организации, а также организации, осуществляющие обучение.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 .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 xml:space="preserve">Некоммерческая организация создается для достижения социальных, культурных, управленческих и иных целей. Получаемая некоммерческой организацией от предпринимательской и иной приносящей доход деятельности прибыль не распределяется между участниками (учредителями), а направляется на достижение уставной цели и задач.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Образовательной называется некоммерческая организация</w:t>
      </w:r>
      <w:r>
        <w:rPr>
          <w:rFonts w:cs="Times New Roman" w:ascii="Times New Roman" w:hAnsi="Times New Roman"/>
          <w:b w:val="false"/>
          <w:bCs w:val="false"/>
          <w:sz w:val="24"/>
          <w:szCs w:val="24"/>
        </w:rPr>
        <w:t xml:space="preserve">, которая осуществляет на основании лицензии в качестве основного вида образовательную деятельность в соответствии со своими уставными целями, т. е. реализует одну и (или) несколько образовательных программ [Там же, ст. 2].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12, ст. 2].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 xml:space="preserve">В соответствии со ст. 2, 21, 31, 32 Федерального закона «Об образовании в РФ» образовательной деятельностью на территории Российской Федерации вправе заниматься: организации, осуществляющие образовательную деятельность (образовательные организации и организации, осуществляющие обучение), и индивидуальные предпринимател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К образовательным организациям отнесены</w:t>
      </w:r>
      <w:r>
        <w:rPr>
          <w:rFonts w:cs="Times New Roman" w:ascii="Times New Roman" w:hAnsi="Times New Roman"/>
          <w:b w:val="false"/>
          <w:bCs w:val="false"/>
          <w:sz w:val="24"/>
          <w:szCs w:val="24"/>
        </w:rPr>
        <w:t xml:space="preserve">: дошкольная образовательная организация, общеобразовательная организация, профессиональная образовательная организация, образовательная организация высшего образования, организация дополнительного образовния, организация дополнительного профессионального образования [ст. 23]. Организация, осуществляющая обучение, – это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 [Там же, ст. 2].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 [Там же, ст. 31]. При этом, согласно ст. 21 Федерального закона «Об образовании в РФ», на организации, осуществляющие обучение, их обучающихся и педагогических работников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предприниматель осуществляет образовательную деятельность непосредственно или с привлечением педагогических работников. Индивидуальный предприниматель вправе реализовывать основные и дополнительные общеобразовательные программы, программы профессионального обучения [Там же, ст. 32].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ство об образовании разделяет все образовательные организации в зависимости от формы собственности и категории учредителя на следующие виды: государственные (федеральные и региональные), муниципальные, частные, духовные. Частным образовательным учреждением признается организация, созданная собственником (физическим лицом, физическими лицами и (или) юридическим лицом, юридическими лицами или их объединениями) для осуществления управленческих, социальнокультурных или иных функций некоммерческого характера, имущество которого закрепляется за ним на праве оперативного управления [9, ст. 22; 12, ст. 9]. Государственным является образовательное учреждение, созданное Российской Федерацией (федеральное государственное образовательное учреждение) или субъектом Российской Федерации (государственное образовательное учреждение, находящееся в ведении субъекта Российской Федерации).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Согласно ст. 23 «Типы образовательных организаций» ФЗ «Об образовании в РФ» </w:t>
      </w:r>
      <w:r>
        <w:rPr>
          <w:rFonts w:cs="Times New Roman" w:ascii="Times New Roman" w:hAnsi="Times New Roman"/>
          <w:b/>
          <w:bCs/>
          <w:sz w:val="24"/>
          <w:szCs w:val="24"/>
          <w:u w:val="single"/>
        </w:rPr>
        <w:t>образовательные организации подразделяются на типы</w:t>
      </w:r>
      <w:r>
        <w:rPr>
          <w:rFonts w:cs="Times New Roman" w:ascii="Times New Roman" w:hAnsi="Times New Roman"/>
          <w:b w:val="false"/>
          <w:bCs w:val="false"/>
          <w:sz w:val="24"/>
          <w:szCs w:val="24"/>
        </w:rPr>
        <w:t xml:space="preserve"> в соответствии с образовательными программами, реализация которых является основной целью их деятельности. В Российской Федерации устанавливаются следующие типы образовательных организаций, реализующих основные образовательные программы: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разовательные учреждения самостоятельны в формировании своей структуры, если иное не установлено федеральными законами [9, ст. 27].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Форму получения образования в самом общем смысле можно определить как способ организации образовательного процесса. Классификация форм получения образования осуществляется по нескольким основаниям.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ервую очередь в зависимости от способа участия образовательного учреждения в организации учебно-воспитательного процесса разграничивается получение образования в образовательном учреждении и вне его. В образовательном учреждении обучение может быть организовано п</w:t>
      </w:r>
      <w:r>
        <w:rPr>
          <w:rFonts w:cs="Times New Roman" w:ascii="Times New Roman" w:hAnsi="Times New Roman"/>
          <w:b w:val="false"/>
          <w:bCs w:val="false"/>
          <w:sz w:val="24"/>
          <w:szCs w:val="24"/>
          <w:u w:val="single"/>
        </w:rPr>
        <w:t>о очной, очно-заочной (вечерней), заочной формам</w:t>
      </w:r>
      <w:r>
        <w:rPr>
          <w:rFonts w:cs="Times New Roman" w:ascii="Times New Roman" w:hAnsi="Times New Roman"/>
          <w:b w:val="false"/>
          <w:bCs w:val="false"/>
          <w:sz w:val="24"/>
          <w:szCs w:val="24"/>
        </w:rPr>
        <w:t xml:space="preserve"> [Там же, ст. 17]. Различия между ними заключаются в основном в соотношении между аудиторной нагрузкой и самостоятельной работой обучающегося. Остроактуальными в связи с современными социальными вызовами (в частности, пандемической ситуацией в стране и в мире) стали дистанционные образовательные технологии.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называются дистанционными [9, ст. 16]. Дистанционные технологии позволяют обеспечить доступ к образованию для тех граждан, которые по каким-то причинам не имеют возможности получить образование с применением традиционных технологий. Порядок использования дистанционных образовательных технологий был утвержден приказом Минобрнауки РФ от 23 августа 2017 г. № 816 [16]. Наряду с традиционными информационными ресурсами для обеспечения процесса дистанционного обучения используются специализированные учебники с мультимедийным сопровождением, учебные видеофильмы, аудиозаписи и т. п. Текущий контроль и промежуточная аттестация могут осуществляться традиционными методами или с использованием электронных средств, обеспечивающих идентификацию личности (цифровой электронной подписи). Обязательная итоговая аттестация проводится в форме традиционного экзамена или защиты дипломной работы. Производственные практики обучающиеся проходят в обычном режиме, в то время как учебные могут быть организованы с применением дистанционных технологий. Соотношение объема проведенных учебных, лабораторных и практических занятий с использованием дистанционных технологий или путем непосредственного взаимодействия педагогического работника с обучающимся определяется образовательным учреждением. </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не образовательного учреждения организуется </w:t>
      </w:r>
      <w:r>
        <w:rPr>
          <w:rFonts w:cs="Times New Roman" w:ascii="Times New Roman" w:hAnsi="Times New Roman"/>
          <w:b w:val="false"/>
          <w:bCs w:val="false"/>
          <w:sz w:val="24"/>
          <w:szCs w:val="24"/>
          <w:u w:val="single"/>
        </w:rPr>
        <w:t>семейное образование и самообразование</w:t>
      </w:r>
      <w:r>
        <w:rPr>
          <w:rFonts w:cs="Times New Roman" w:ascii="Times New Roman" w:hAnsi="Times New Roman"/>
          <w:b w:val="false"/>
          <w:bCs w:val="false"/>
          <w:sz w:val="24"/>
          <w:szCs w:val="24"/>
        </w:rPr>
        <w:t xml:space="preserve"> [9, ст. 17]. В форме семейного образования могут быть освоены только общеобразовательные программы.</w:t>
      </w:r>
    </w:p>
    <w:p>
      <w:pPr>
        <w:pStyle w:val="Style17"/>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tabs>
          <w:tab w:val="clear" w:pos="709"/>
          <w:tab w:val="left" w:pos="330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Такая форма образования актуальна для определенных категорий обучающихся, которые могут испытывать трудности в освоении образовательных программ в обычных условиях.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 [ ст. 17]. </w:t>
      </w:r>
    </w:p>
    <w:p>
      <w:pPr>
        <w:pStyle w:val="Style17"/>
        <w:widowControl/>
        <w:tabs>
          <w:tab w:val="clear" w:pos="709"/>
          <w:tab w:val="left" w:pos="33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Образовательное законодательство допускает сочетание различных форм получения образования. При этом для всех его форм в рамках конкретной основной образовательной программы действует единый государственный образовательный стандарт.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jc w:val="both"/>
        <w:rPr>
          <w:rFonts w:ascii="Times New Roman" w:hAnsi="Times New Roman" w:cs="Times New Roman"/>
          <w:sz w:val="24"/>
          <w:szCs w:val="24"/>
        </w:rPr>
      </w:pPr>
      <w:r>
        <w:rPr>
          <w:rFonts w:cs="Times New Roman" w:ascii="Times New Roman" w:hAnsi="Times New Roman"/>
          <w:b/>
          <w:bCs/>
          <w:sz w:val="24"/>
          <w:szCs w:val="24"/>
        </w:rPr>
        <w:t>Тема 4-5   Правоотношения в сфере образования: понятие, сущность, основные элементы</w:t>
      </w:r>
      <w:r>
        <w:rPr>
          <w:rFonts w:cs="Times New Roman" w:ascii="Times New Roman" w:hAnsi="Times New Roman"/>
          <w:b w:val="false"/>
          <w:bCs w:val="false"/>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С помощью закона государство придает конкретизированное и обязательное выражение сложившемуся порядку общественных отношений — правоотношений. Не существует правоотношений вне государственного признания. Как справедливо отмечено И.А. Ильиным, «в основе всякого правоотношения лежит троякое признание права. Во-первых, каждый из субъектов, вступая в правоотношение, признает право как основу отношения. Во-вторых, каждый из субъектов признает свою духовность, т. е. достоинство права как основу жизни и свою автономию как правотворящую силу. В-третьих, каждый из субъектов признает духовность другого субъекта, т. е. его достоинство и автономию как силу»1 . Иными словами, центральное место любого правоотношения, признанного и законодательно санкционированного, занимают интересы граждан. Таким образом, правоотношение представляет собой законодательно санкционированную и признанную связь субъектов, наделенных определенными правами, законными интересами и юридическими обязанностями. Рассматривая вопрос о сущности правоотношений в сфере образования необходимо остановиться на ее признаках. Признаки правоотношений в сфере образования: (1) нормы, регулирующие отношения в сфере образования, могут быть различной отраслевой принадлежности. Например, отношения, регламентирующие порядок установления и содержания обязательных требований в сфере образования (стандарты образования), устанавливаются нормами административного права, отношения в области регулирования вопросов о содержании договора об оказании образовательных услуг — нормами гражданского права и пр.; (2) многообразие субъектного состава образовательной деятельности; (3) длящийся характер образовательного процесса; (4) специфический объект образовательной деятельности; (5) непрерывный характер образования. </w:t>
      </w:r>
    </w:p>
    <w:p>
      <w:pPr>
        <w:pStyle w:val="Style17"/>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 xml:space="preserve">В юридической доктрине принято выделять три элемента, из которых состоит правоотношение различного отраслевого </w:t>
      </w:r>
      <w:r>
        <w:rPr>
          <w:rFonts w:cs="Times New Roman" w:ascii="Times New Roman" w:hAnsi="Times New Roman"/>
          <w:sz w:val="24"/>
          <w:szCs w:val="24"/>
        </w:rPr>
        <w:t xml:space="preserve">характера. </w:t>
      </w:r>
    </w:p>
    <w:p>
      <w:pPr>
        <w:pStyle w:val="Style1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А. Объекты правоотношений.</w:t>
      </w:r>
      <w:r>
        <w:rPr>
          <w:rFonts w:cs="Times New Roman" w:ascii="Times New Roman" w:hAnsi="Times New Roman"/>
          <w:sz w:val="24"/>
          <w:szCs w:val="24"/>
        </w:rPr>
        <w:t xml:space="preserve"> В настоящее время в юридической литературе существует две основных позиции о сущности объекта правоотношения. С одной стороны, ученые считают, что объектом правоотношений являются материальные или нематериальные блага, на которые направлены действия всех его участников1. Другая группа ученых придерживается позиции, что объект правоотношений — «то, на что направлены субъективные права и юридические обязанности его участников, иными словами, то, ради чего возникает само правоотношение»2 . Придерживаясь второй точки зрения, можно сформулировать, что объектом образовательных отношений является получение качественного образования в соответствии с установленными обязательными требованиями (имеет первостепенное значение). </w:t>
      </w:r>
    </w:p>
    <w:p>
      <w:pPr>
        <w:pStyle w:val="Style17"/>
        <w:jc w:val="both"/>
        <w:rPr>
          <w:rFonts w:ascii="Times New Roman" w:hAnsi="Times New Roman" w:cs="Times New Roman"/>
          <w:sz w:val="24"/>
          <w:szCs w:val="24"/>
        </w:rPr>
      </w:pPr>
      <w:r>
        <w:rPr>
          <w:rFonts w:cs="Times New Roman" w:ascii="Times New Roman" w:hAnsi="Times New Roman"/>
          <w:b/>
          <w:bCs/>
          <w:sz w:val="24"/>
          <w:szCs w:val="24"/>
          <w:u w:val="single"/>
        </w:rPr>
        <w:t>Б. Субъекты правоотношений.</w:t>
      </w:r>
      <w:r>
        <w:rPr>
          <w:rFonts w:cs="Times New Roman" w:ascii="Times New Roman" w:hAnsi="Times New Roman"/>
          <w:sz w:val="24"/>
          <w:szCs w:val="24"/>
        </w:rPr>
        <w:t xml:space="preserve"> Согласно содержанию п. 1 ст. 10 ФЗ от 29 декабря 2012 г. № 273-ФЗ, субъектами образовательных отношений являются: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и, осуществляющие образовательную деятельность. Под организациями, осуществляющими образовательную деятельность, принято понимать образовательные организации и организации, осуществляющее обучение.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3 . Согласно п. 2 ст.23 ФЗ от 29 декабря 2012 г. № 273-ФЗ к образовательным организациям относятся: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школьная образовательная организация;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образовательная организация;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ессиональная образовательная организация;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ая организация высшего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дополнительного профессионального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1 .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ие работники, обучающиеся и родители (законные представители) несовершеннолетних обучающихся. </w:t>
      </w:r>
    </w:p>
    <w:p>
      <w:pPr>
        <w:pStyle w:val="Style17"/>
        <w:jc w:val="both"/>
        <w:rPr>
          <w:rFonts w:ascii="Times New Roman" w:hAnsi="Times New Roman" w:cs="Times New Roman"/>
          <w:sz w:val="24"/>
          <w:szCs w:val="24"/>
        </w:rPr>
      </w:pPr>
      <w:r>
        <w:rPr>
          <w:rFonts w:cs="Times New Roman" w:ascii="Times New Roman" w:hAnsi="Times New Roman"/>
          <w:sz w:val="24"/>
          <w:szCs w:val="24"/>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Обучающийся — физическое лицо, осваивающее образовательную программу. В дополнение стоит подчеркнуть, что в зависимости от уровня и формы образовательной программы, обучающихся классифицируют на:  воспитанников;  учащихся;  студентов;  аспирантов и др.</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 федеральным государственным органам, осуществляющим государственное управление в сфере образования, относят федеральные органы исполнительной власти. Система федеральных органов исполнительной власти включает в себя правительство, федеральные министерства, федеральные службы и федеральные агентства. Правительство Российской Федерации — высший федеральный орган исполнительной власти общей компетен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инистерства Российской Федерации — это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1 . В сфере образования значимыми Министерствами признаются Министерств.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и, осуществляющие обеспечение образовательной деятельности, оценку качества образования. В данном случае к данной категории субъектов относят организации, осуществляющие независимую оценку качества образования. Независимая оценка качества образования (НОКО) — оценочная процедура, которая направлена на получение сведений о качестве подготовки обучающихся и реализации образовательных программ, предоставление участникам отношений в сфере образования соответствующей информации об уровне организации работы по реализации образовательных программ на основе общедоступной информации и улучшения информированности потребителей о качестве работы образовательных организаций.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динения юридических лиц, работодателей и их объединений, общественные объединения, осуществляющие деятельность в сфере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bCs/>
          <w:sz w:val="24"/>
          <w:szCs w:val="24"/>
          <w:u w:val="single"/>
        </w:rPr>
        <w:t>В Юридическое содержание — субъективные права и юридические обязанности.</w:t>
      </w:r>
      <w:r>
        <w:rPr>
          <w:rFonts w:cs="Times New Roman" w:ascii="Times New Roman" w:hAnsi="Times New Roman"/>
          <w:sz w:val="24"/>
          <w:szCs w:val="24"/>
        </w:rPr>
        <w:t xml:space="preserve"> Субъективное право — мера возможного поведения субъекта правоотношения для достижения конкретного материального и нематериального блага, обусловленная наступлением определенных жизненных обстоятельств — юридических фактов. Юридическая обязанность — мера должного поведения обязанной стороны в целях удовлетворения интересов управомоченной стороны правоотношения. Юридическая обязанность может выражаться в совершении активных действий; в воздержании от определенных действий; в юридической ответственности (претерпевании неблагоприятных последствий в личном и/или имущественном отношении) в случае неисполнения возложенных правом обязанностей. Понятие «субъективное право» и «юридическая обязанность» неотделимо связано с терминами «правоспособность», «дееспособность», «деликтоспособность», «правосубъектность». Правосубъектность — способность лица быть субъектом права, вступать в правовые отношения. Правосубъектность = правоспособность + + дееспособность + деликтоспособность Под правоспособностью следует понимать способность субъекта приобретать права и нести обязанности. Правоспособность гражданина возникает в момент его рождения. Дееспособность — способность лица своими действиями приобретать и осуществлять права, создавать для себя обязанности и исполнять их. По общему правилу, дееспособность наступает с 18 лет. о просвещения РФ2 и Министерство науки и высшего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общая изложенное, можно сформулировать следующие выводы: 1. Правоотношение в сфере образования представляет собой законодательно санкционированную и признанную связь субъектов образовательных отношений, наделенных определенными правами, законными интересами и юридическими обязанностями. 2. Объектом образовательных отношений является получение качественного образования в соответствии с установленными обязательными требованиями (имеет первостепенное значение). 3. Субъектами образовательных отношений выступают организации, осуществляющие образовательную деятельность; педагогические работники; обучающиеся и родители (законные представители) несовершеннолетних обучающихся;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 организации, осуществляющие обеспечение образовательной деятельности, оценку качества образования; объединения юридических лиц, работодателей и их объединений, общественные объединения, осуществляющие деятельность в сфере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bCs/>
          <w:sz w:val="24"/>
          <w:szCs w:val="24"/>
        </w:rPr>
        <w:t>Тема 6-7 Правовой статус педагогических работников</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лово «статус» в переводе с латинского означает положение, состояние. Именно социальный статус человека предопределяет его положение в обществе. Соответственно правовой статус (legal status) в юридической науке рассматривается как «урегулированное правовыми нормами положение субъекта в обществе, проявляющихся в виде прав, различных правовых возможностей, обязанностей, ответствен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Как справедливо отмечено Л.А. Морозовой, именно правовой статус «является исходным звеном, воплощающим признаки субъекта права интереса»2 . Иными словами, правовой статус человека позволяет стать полноценным участником общественных отношений, урегулированных нормами права. При рассмотрении содержания термина «правовой статус» нередко возникает вопрос о его структурных элементах. В то время как одни ученые утверждают, что правовой статус состоит не только из прав и обязанностей, но и гарантий3 , другие исследователи убеждены, что составными элементами правового статуса являются правоспособность, принципы, ответственность4 и законный интерес.</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данном этапе стоит заключить, что в научной литературе до сих пор не выработано единого методологического подхода к определению составных элементов понятия «правовой статус». На наш взгляд, учитывая особенности объекта образовательных отношений, составными элементами правового статуса являются права, обязанности и гарантии, так как через данные правовые категории, возможно, определить в полной мере «полноценность» участника отношений. Без обязанностей невозможно обеспечить права того или иного субъекта, а отсутствие гарантий создает «иллюзорность» наличия тех или иных общественных отношений, регламентированных правовыми нормам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авовой статус педагогических работников является большим по объему прав, обязанностей и гарантий. Важно учитывать, что в данной теме рассматривается именно правовой статус педагогических работников, а не работников организаций, осуществляющих образовательную деятельность, так как в данную категорию помимо педагогических работников включены и должностные лица образовательной орган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1 ст.47 ФЗ от 29 декабря 2012 № 273-ФЗ «Об образовании в Российской Федерации», </w:t>
      </w:r>
      <w:r>
        <w:rPr>
          <w:rFonts w:cs="Times New Roman" w:ascii="Times New Roman" w:hAnsi="Times New Roman"/>
          <w:b/>
          <w:bCs/>
          <w:sz w:val="24"/>
          <w:szCs w:val="24"/>
          <w:u w:val="single"/>
        </w:rPr>
        <w:t>правовой статус педагогического работника</w:t>
      </w:r>
      <w:r>
        <w:rPr>
          <w:rFonts w:cs="Times New Roman" w:ascii="Times New Roman" w:hAnsi="Times New Roman"/>
          <w:sz w:val="24"/>
          <w:szCs w:val="24"/>
        </w:rPr>
        <w:t xml:space="preserve"> —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1 . То есть права педагогических работников можно подразделить н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академические прав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трудовые права и социальные гарантии. </w:t>
      </w:r>
    </w:p>
    <w:p>
      <w:pPr>
        <w:pStyle w:val="Style17"/>
        <w:jc w:val="both"/>
        <w:rPr>
          <w:rFonts w:ascii="Times New Roman" w:hAnsi="Times New Roman" w:cs="Times New Roman"/>
          <w:sz w:val="24"/>
          <w:szCs w:val="24"/>
        </w:rPr>
      </w:pPr>
      <w:r>
        <w:rPr>
          <w:rFonts w:cs="Times New Roman" w:ascii="Times New Roman" w:hAnsi="Times New Roman"/>
          <w:sz w:val="24"/>
          <w:szCs w:val="24"/>
        </w:rPr>
        <w:t>3) права, которые прямо не связаны с осуществлением образовательного процесс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 академическим правам педагогических работников относитс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свобода преподавания, свободное выражение своего мнения, свобода от вмешательства в профессиональную деятельнос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свобода выбора и использования педагогически обоснованных форм, средств, методов обучения и воспита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сходя из содержания данной категории прав, необходимо отметить, что академические права не носят абсолютный характер, их границы предопределены в ФЗ от 29 декабря 2012 г. № 273-ФЗ «Об образовании в Российской Федерации». Так, право на творческую инициативу ограничено обязательными требованиями, предусмотренные федеральными стандартами, а также образовательными программами образовательной организации. Помимо этого, в ФЗ от 29 декабря 2012 № 273-ФЗ предусмотрено, что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 Право на выбор учебников, учебных пособий, материалов и иных средств обучения и воспитания ограничено наличием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едагог может выбирать только из списка те учебники, которые утверждены образовательной организацией. До сих пор в правоприменительной практике не существует однозначного толкования такого права как «свободы педагога от вмешательств в профессиональную деятельность». С одной стороны, указанная академическая свобода содержится в законе федерального значения, с другой, — регламентация использования права должна быть прописана в локальных нормативноправовых актах образовательной орган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аво образовательной организации на проведение самообследования закреплено в п. 3 ст. 28 ФЗ от 29 декабря 2012 г. № 273-ФЗ «Об образовании в Российской Федерации», то есть руководители и иные лица образовательной организации правомочны посещать занятия учителя в целях диагностики качества проводимого урока. Помимо этого, согласно еще действующему приказу Министерства Просвещения СССР от 23 декабря 1985 г. № 223 «Об утверждении Правил внутреннего трудового распорядка для работников общеобразовательных школ системы Министерства просвещения СССР», посторонние лица могут присутствовать во время урока в классе (группе) только с разрешения директора школы или его заместителей. Вход в класс (группу) после начала урока (занятий) разрешается в исключительных случаях только директору школы и его заместителям. Иными словами, исключительные случаи должны быть указаны в локальных актах образовательной организации, а педагог правомочен не пустить представителя администрации образовательной организации на учебное занятие в случае опоздания, так как может быть нарушен ход образовательного процесс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ля защиты правового статуса педагогических работников Федеральный закон «Об образовании в РФ» содержит перечень прав, которые прямо не связаны с реализацией образовательного процесса. К ним можно отне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4) право на обращение в комиссию по урегулированию споров между участниками образовательных отнош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5)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Style17"/>
        <w:jc w:val="both"/>
        <w:rPr>
          <w:rFonts w:ascii="Times New Roman" w:hAnsi="Times New Roman" w:cs="Times New Roman"/>
          <w:sz w:val="24"/>
          <w:szCs w:val="24"/>
        </w:rPr>
      </w:pPr>
      <w:r>
        <w:rPr>
          <w:rFonts w:cs="Times New Roman" w:ascii="Times New Roman" w:hAnsi="Times New Roman"/>
          <w:sz w:val="24"/>
          <w:szCs w:val="24"/>
        </w:rPr>
        <w:t>В дополнение ко всему, ряд ученых выделяют особенную форму защиты прав педагогических работников — предоставление им права обращения в специально создаваемый в образовательной организации орган (комиссию по урегулированию споров между участниками образовательных отношений.</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миссия по урегулированию споров между участниками образовательных отношений создается для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ледующая группа прав, подлежащих рассмотрению, — трудовые права педагогических работников. Согласно ст. 47 ФЗ от 29 декабря 2012 № 273-ФЗ «Об образовании в Российской Федерации», к трудовым правам относятс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право на сокращенную продолжительность рабочего времени. Для педагогических работников устанавливается сокращенная продолжительность рабочего времени не более 36 часов в неделю (ст. 333 ТК РФ).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право на дополнительное профессиональное образование по профилю педагогической деятельности не реже чем один раз в три год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право на ежегодный основной удлиненный оплачиваемый отпуск, продолжительность которого устанавливается Постановлением Правительства РФ от 14 мая 2015 г. № 466 «О ежегодных основных удлиненных оплачиваемых отпусках»;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рядок предоставления педагогическому работнику длительного отпуска сроком до одного года регламентируется приказом Минобрнауки РФ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едставленным приказом при предоставлении длительного отпуска сроком до одного года учитывается следующие обстоятельств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фактически проработанное время замещения должностей педагогических работников по трудовому договор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время, когда педагогический работник фактически не работал, но за ним сохранялось место работы (должность); </w:t>
      </w:r>
    </w:p>
    <w:p>
      <w:pPr>
        <w:pStyle w:val="Style17"/>
        <w:jc w:val="both"/>
        <w:rPr>
          <w:rFonts w:ascii="Times New Roman" w:hAnsi="Times New Roman" w:cs="Times New Roman"/>
          <w:sz w:val="24"/>
          <w:szCs w:val="24"/>
        </w:rPr>
      </w:pPr>
      <w:r>
        <w:rPr>
          <w:rFonts w:cs="Times New Roman" w:ascii="Times New Roman" w:hAnsi="Times New Roman"/>
          <w:sz w:val="24"/>
          <w:szCs w:val="24"/>
        </w:rPr>
        <w:t>в) время замещения должностей педагогических работников по трудовому договору в период прохождения производственной практики, если перерыв между днём окончания профессиональной образовательной организации или образовательной организации высшего образования и днём поступления на педагогическую работу не превысил одного месяца. Длительный отпуск предоставляется педагогическому работнику на основании его заявления и оформляется распорядительным актом организации. За педагогическими работниками, находящимися в длительном отпуске, сохраняется место работы (должность). В дополнение ко всему, 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5) право на досрочное назначение страховой пенсии по старости в порядке, установленном законодательством Российской Феде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7) иные трудовые права, меры социальной поддержки, установленные федеральными законами и законодательными актами субъектов Российской Феде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мимо этого, в ст. 21 Трудового кодекса РФ предусмотрены «общие» трудовые права педагогов н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ючение, изменение и расторжение трудового договора в порядке и на условиях, предусмотренных трудовым законодательством;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работы, обусловленной трудовым договором;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ее место, соответствующее государственным нормативным требованиям охраны труда и условиям, предусмотренным коллективным договором;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евременную и в полном объеме выплату заработной платы в соответствии с квалификацией, сложностью труда, количеством и качеством выполненной работы;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е коллективных переговоров и заключение коллективных договоров и соглашений через представителей, а также на информацию о выполнении коллективного договора, соглашений;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щиту трудовых прав, свобод и законных интересов всеми не запрещенными законом способами;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ешение индивидуальных и коллективных трудовых споров, включая право на забастовку, в порядке, установленном трудовым законодательством;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язательное социальное страхование в случаях, предусмотренных федеральными законам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авовой статус педагогического работника невозможно представить без следующего его составного элемента — обязанности. Именно профессиональные обязанности соотносятся с правами. Обязанности педагогических работников отражены в ст. 48 Федерального закона «Об образовании в РФ». В соответствии с данной статьей педагогические работники обязан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 2) соблюдать правовые, нравственные и этические нормы, следовать требованиям профессиональной этики; 3) уважать честь и достоинство обучающихся и других участников образовательных отношений; 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 5) применять педагогически обоснованные и обеспечивающие высокое качество образования формы, методы обучения и воспитания; 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7) систематически повышать свой профессиональный уровень; 8) проходить аттестацию на соответствие занимаемой должности в порядке, установленном законодательством об образовани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5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 (ст. 49 ФЗ от 29 декабря 2012 № 273-ФЗ).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мимо этого, на педагогического работника возложены «общие» трудовые обязанности. Так, согласно ст. 21 ТК РФ, работник обязан: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совестно исполнять свои трудовые обязанности, возложенные на него трудовым договором;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правила внутреннего трудового распорядка;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установленные нормы труда;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требования по охране труда и обеспечению безопасности труда;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sz w:val="24"/>
      <w:szCs w:val="24"/>
      <w:lang w:val="ru-RU" w:eastAsia="zh-CN" w:bidi="hi-IN"/>
    </w:rPr>
  </w:style>
  <w:style w:type="paragraph" w:styleId="Heading3">
    <w:name w:val="Heading 3"/>
    <w:basedOn w:val="Style14"/>
    <w:next w:val="TextBody"/>
    <w:qFormat/>
    <w:pPr>
      <w:numPr>
        <w:ilvl w:val="2"/>
        <w:numId w:val="1"/>
      </w:numPr>
      <w:outlineLvl w:val="2"/>
    </w:pPr>
    <w:rPr>
      <w:rFonts w:ascii="Times New Roman" w:hAnsi="Times New Roman" w:eastAsia="SimSun" w:cs="Arial"/>
      <w:b/>
      <w:bCs/>
      <w:sz w:val="28"/>
      <w:szCs w:val="28"/>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os.ru/fgos/fgos-do/" TargetMode="External"/><Relationship Id="rId3" Type="http://schemas.openxmlformats.org/officeDocument/2006/relationships/hyperlink" Target="https://fgos.ru/fgos/fgos-noo/" TargetMode="External"/><Relationship Id="rId4" Type="http://schemas.openxmlformats.org/officeDocument/2006/relationships/hyperlink" Target="https://fgos.ru/fgos/fgos-ooo/" TargetMode="External"/><Relationship Id="rId5" Type="http://schemas.openxmlformats.org/officeDocument/2006/relationships/hyperlink" Target="https://fgos.ru/fgos/fgos-soo/" TargetMode="External"/><Relationship Id="rId6" Type="http://schemas.openxmlformats.org/officeDocument/2006/relationships/hyperlink" Target="https://fgos.ru/fgos/fgos-1599/" TargetMode="External"/><Relationship Id="rId7" Type="http://schemas.openxmlformats.org/officeDocument/2006/relationships/hyperlink" Target="https://fgos.ru/fgos/fgos-1598/" TargetMode="External"/><Relationship Id="rId8" Type="http://schemas.openxmlformats.org/officeDocument/2006/relationships/hyperlink" Target="https://fgos.ru/search/spo/" TargetMode="External"/><Relationship Id="rId9" Type="http://schemas.openxmlformats.org/officeDocument/2006/relationships/hyperlink" Target="https://fgos.ru/search/bachelor/" TargetMode="External"/><Relationship Id="rId10" Type="http://schemas.openxmlformats.org/officeDocument/2006/relationships/hyperlink" Target="https://fgos.ru/search/spec/" TargetMode="External"/><Relationship Id="rId11" Type="http://schemas.openxmlformats.org/officeDocument/2006/relationships/hyperlink" Target="https://fgos.ru/search/master/" TargetMode="External"/><Relationship Id="rId12" Type="http://schemas.openxmlformats.org/officeDocument/2006/relationships/hyperlink" Target="https://fgos.ru/search/asp/" TargetMode="External"/><Relationship Id="rId13" Type="http://schemas.openxmlformats.org/officeDocument/2006/relationships/hyperlink" Target="https://fgos.ru/search/ord/" TargetMode="External"/><Relationship Id="rId14" Type="http://schemas.openxmlformats.org/officeDocument/2006/relationships/hyperlink" Target="https://fgos.ru/search/assis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