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30"/>
          <w:szCs w:val="30"/>
        </w:rPr>
      </w:pPr>
      <w:r>
        <w:rPr>
          <w:rFonts w:cs="Times New Roman" w:ascii="Times New Roman" w:hAnsi="Times New Roman"/>
          <w:sz w:val="28"/>
        </w:rPr>
        <w:t xml:space="preserve">информационных ресурсов </w:t>
      </w:r>
      <w:r>
        <w:rPr>
          <w:rFonts w:cs="Times New Roman" w:ascii="Times New Roman" w:hAnsi="Times New Roman"/>
          <w:b/>
          <w:sz w:val="28"/>
        </w:rPr>
        <w:t xml:space="preserve">по дисциплине </w:t>
      </w:r>
    </w:p>
    <w:p>
      <w:pPr>
        <w:pStyle w:val="Heading4"/>
        <w:spacing w:lineRule="auto" w:line="312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30"/>
          <w:szCs w:val="30"/>
        </w:rPr>
        <w:t>«</w:t>
      </w:r>
      <w:r>
        <w:rPr>
          <w:rFonts w:cs="Times New Roman" w:ascii="Times New Roman" w:hAnsi="Times New Roman"/>
          <w:b/>
          <w:i/>
          <w:sz w:val="30"/>
          <w:szCs w:val="30"/>
        </w:rPr>
        <w:t>Нормативно-правовые основы профессиональной деятельности</w:t>
      </w:r>
      <w:r>
        <w:rPr>
          <w:rFonts w:cs="Times New Roman" w:ascii="Times New Roman" w:hAnsi="Times New Roman"/>
          <w:b w:val="false"/>
          <w:i/>
          <w:sz w:val="30"/>
          <w:szCs w:val="30"/>
        </w:rPr>
        <w:t>»</w:t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26"/>
        <w:gridCol w:w="1618"/>
        <w:gridCol w:w="1137"/>
        <w:gridCol w:w="1299"/>
        <w:gridCol w:w="2417"/>
        <w:gridCol w:w="157"/>
        <w:gridCol w:w="3078"/>
        <w:gridCol w:w="1853"/>
        <w:gridCol w:w="1382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№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тель-ство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я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 библиотек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го ресур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ступ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сновная литература</w:t>
            </w:r>
          </w:p>
        </w:tc>
        <w:tc>
          <w:tcPr>
            <w:tcW w:w="129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Винокурова, М. А.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авовые основы профессиональной деятельности работников организаций, осуществляющих образовательную деятельность  Учебное пособие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елябинск : Библиотека А. Миллера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201F3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19"/>
                <w:szCs w:val="19"/>
              </w:rPr>
              <w:t>учебное пособ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znanium.com/read?id=352959</w:t>
              </w:r>
            </w:hyperlink>
          </w:p>
          <w:p>
            <w:pPr>
              <w:pStyle w:val="Normal"/>
              <w:ind w:left="0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йбородова Людмила Васильевна, Золотарева Ангелина Виктор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ика преподавания по программам дополнительного образования в избранной области деятельности: Учебное пособие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Москва: Издательство Юрайт, 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  <w:t>учебное пособ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олотарева Ангелина Виктор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правление образовательной организацией. Развитие учреждения дополнительного образования детей: Учебное пособие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Москва: Издательство Юрайт, 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  <w:t>учебное пособ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урик Людмила Андреевна, Ефимченко Диана Петр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етические и прикладные аспекты методической работы педагога дополнительного образования. Педагогическая технология "дебаты": Учебное пособие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Москва: Издательство Юрайт, 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ополнительная литература</w:t>
            </w:r>
          </w:p>
        </w:tc>
        <w:tc>
          <w:tcPr>
            <w:tcW w:w="129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рутова, М.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дагогика дополнительного образования: учебное пособие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Архангельск: САФУ, 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color w:val="201F3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4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19"/>
                <w:szCs w:val="19"/>
              </w:rPr>
              <w:t>учебное пособ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ипова, Л.Е.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реждения дополнительного образования детей и их методическое обеспечение: учебное пособие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Челябинск: Челябинский государственный институт культуры, 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05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  <w:t>учебное пособ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юбой точки доступа для авт.пользователя 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йбородова Людмила Василье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полнительное образование детей. Психолого- педагогическое сопровождение: Учебник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Москва: Издательство Юрайт, 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  <w:t>учебное пособ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олотарева Ангелина Викторовна, Криницкая Галина Михайл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ика преподавания по программам дополнительного образования детей: Учебник и практикум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Москва: Издательство Юрайт, 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  <w:t>учебное пособ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йбородова Людмила Васильевна, Золотарева Ангелина Виктор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полнительное образование детей. Психолого- педагогическое сопровождение: Учебник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Москва: Издательство Юрайт, 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201F35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201F35"/>
                <w:sz w:val="19"/>
                <w:szCs w:val="19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6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лизкова Елена Владимировна, Дереча Ирина Иван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дготовка педагога дополнительного образования. Методика работы вожатого: Учебное пособие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Москва: Издательство Юрайт, 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9</w:t>
            </w:r>
            <w:bookmarkEnd w:id="0"/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201F35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01F35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360"/>
      <w:ind w:left="0" w:right="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" w:after="28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/>
      <w:ind w:left="720" w:right="0" w:hanging="0"/>
      <w:jc w:val="left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read?id=35295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37:00Z</dcterms:created>
  <dc:creator>Власова Татьяна Ивановна</dc:creator>
  <dc:description/>
  <dc:language>en-US</dc:language>
  <cp:lastModifiedBy>admin</cp:lastModifiedBy>
  <cp:lastPrinted>2017-10-08T18:17:00Z</cp:lastPrinted>
  <dcterms:modified xsi:type="dcterms:W3CDTF">2022-07-03T05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