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94"/>
      </w:tblGrid>
      <w:tr>
        <w:trPr>
          <w:trHeight w:val="3119" w:hRule="atLeast"/>
        </w:trPr>
        <w:tc>
          <w:tcPr>
            <w:tcW w:w="999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firstLine="7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52" w:before="0" w:after="120"/>
              <w:ind w:left="-284" w:right="-303" w:firstLine="142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spacing w:lineRule="atLeast" w:line="100"/>
              <w:ind w:left="0" w:right="-6" w:firstLine="28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ФЕДЕРАЛЬНОЕ ГОСУДАРСТВЕННОЕ БЮДЖЕТНОЕ </w:t>
            </w:r>
          </w:p>
          <w:p>
            <w:pPr>
              <w:pStyle w:val="Normal"/>
              <w:widowControl w:val="false"/>
              <w:spacing w:lineRule="atLeast" w:line="100"/>
              <w:ind w:left="0" w:right="-6" w:firstLine="28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widowControl w:val="false"/>
              <w:spacing w:lineRule="auto" w:line="252" w:before="0" w:after="120"/>
              <w:ind w:left="0" w:right="0"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ДГТУ)</w:t>
            </w:r>
          </w:p>
        </w:tc>
      </w:tr>
      <w:tr>
        <w:trPr>
          <w:trHeight w:val="472" w:hRule="atLeast"/>
        </w:trPr>
        <w:tc>
          <w:tcPr>
            <w:tcW w:w="99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52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афедра </w:t>
            </w:r>
          </w:p>
          <w:p>
            <w:pPr>
              <w:pStyle w:val="Normal"/>
              <w:widowControl w:val="false"/>
              <w:spacing w:lineRule="auto" w:line="252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«Образование и педагогические науки»</w:t>
            </w:r>
          </w:p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tLeast" w:line="100"/>
        <w:ind w:left="0" w:right="0"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ставител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доцент кафедры «Образование и педагогические науки»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Глазырина О.В., кандидат педагогических наук </w:t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указа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задания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 контрольной работе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дисципли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ормативно-правовые основы профессиональной деятельности»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студентов заочной формы обучения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ие подготовки 44.03.01 – Педагогическое образование</w:t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Arial" w:hAnsi="Arial" w:cs="Arial"/>
          <w:sz w:val="10"/>
          <w:szCs w:val="10"/>
          <w:lang w:eastAsia="ru-RU"/>
        </w:rPr>
      </w:pPr>
      <w:r>
        <w:rPr>
          <w:rFonts w:cs="Arial" w:ascii="Arial" w:hAnsi="Arial"/>
          <w:sz w:val="10"/>
          <w:szCs w:val="10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Arial" w:hAnsi="Arial" w:cs="Arial"/>
          <w:sz w:val="10"/>
          <w:szCs w:val="10"/>
          <w:lang w:eastAsia="ru-RU"/>
        </w:rPr>
      </w:pPr>
      <w:r>
        <w:rPr>
          <w:rFonts w:cs="Arial" w:ascii="Arial" w:hAnsi="Arial"/>
          <w:sz w:val="10"/>
          <w:szCs w:val="10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Arial" w:hAnsi="Arial" w:cs="Arial"/>
          <w:sz w:val="10"/>
          <w:szCs w:val="10"/>
          <w:lang w:eastAsia="ru-RU"/>
        </w:rPr>
      </w:pPr>
      <w:r>
        <w:rPr>
          <w:rFonts w:cs="Arial" w:ascii="Arial" w:hAnsi="Arial"/>
          <w:sz w:val="10"/>
          <w:szCs w:val="10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Arial" w:hAnsi="Arial" w:cs="Arial"/>
          <w:sz w:val="10"/>
          <w:szCs w:val="10"/>
          <w:lang w:eastAsia="ru-RU"/>
        </w:rPr>
      </w:pPr>
      <w:r>
        <w:rPr>
          <w:rFonts w:cs="Arial" w:ascii="Arial" w:hAnsi="Arial"/>
          <w:sz w:val="10"/>
          <w:szCs w:val="10"/>
          <w:lang w:eastAsia="ru-RU"/>
        </w:rPr>
      </w:r>
    </w:p>
    <w:p>
      <w:pPr>
        <w:pStyle w:val="Normal"/>
        <w:widowControl w:val="false"/>
        <w:spacing w:lineRule="atLeast" w:line="100"/>
        <w:ind w:left="0" w:right="0" w:hanging="0"/>
        <w:jc w:val="center"/>
        <w:rPr>
          <w:rFonts w:ascii="Arial" w:hAnsi="Arial" w:cs="Arial"/>
          <w:sz w:val="10"/>
          <w:szCs w:val="10"/>
          <w:lang w:eastAsia="ru-RU"/>
        </w:rPr>
      </w:pPr>
      <w:r>
        <w:rPr>
          <w:rFonts w:cs="Arial" w:ascii="Arial" w:hAnsi="Arial"/>
          <w:sz w:val="10"/>
          <w:szCs w:val="10"/>
          <w:lang w:eastAsia="ru-RU"/>
        </w:rPr>
      </w:r>
    </w:p>
    <w:p>
      <w:pPr>
        <w:pStyle w:val="Normal"/>
        <w:widowControl w:val="false"/>
        <w:spacing w:lineRule="atLeast" w:line="100"/>
        <w:ind w:left="3528" w:right="0" w:firstLine="72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тов-на-Дону</w:t>
      </w:r>
    </w:p>
    <w:p>
      <w:pPr>
        <w:pStyle w:val="Normal"/>
        <w:widowControl w:val="false"/>
        <w:spacing w:lineRule="atLeast" w:line="100"/>
        <w:ind w:left="0" w:right="0" w:firstLine="72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4</w:t>
      </w:r>
    </w:p>
    <w:p>
      <w:pPr>
        <w:pStyle w:val="Normal"/>
        <w:widowControl w:val="false"/>
        <w:spacing w:lineRule="atLeast" w:line="100"/>
        <w:ind w:left="0" w:right="0" w:firstLine="72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выполнения контрольных работ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44.03.01 – Педагогическ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работ включает следующие этап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>Выбор темы.</w:t>
      </w:r>
    </w:p>
    <w:p>
      <w:pPr>
        <w:pStyle w:val="Normal"/>
        <w:ind w:left="150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списка учебно-научных источников.</w:t>
      </w:r>
    </w:p>
    <w:p>
      <w:pPr>
        <w:pStyle w:val="ListParagraph"/>
        <w:ind w:left="178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sz w:val="28"/>
          <w:szCs w:val="28"/>
        </w:rPr>
        <w:t>выбранных учебно-научных источников. Учебно-научная работа в рамках выбранных заданых установок.</w:t>
      </w:r>
    </w:p>
    <w:p>
      <w:pPr>
        <w:pStyle w:val="ListParagraph"/>
        <w:ind w:left="106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дача</w:t>
      </w:r>
      <w:r>
        <w:rPr>
          <w:rFonts w:cs="Times New Roman" w:ascii="Times New Roman" w:hAnsi="Times New Roman"/>
          <w:sz w:val="28"/>
          <w:szCs w:val="28"/>
        </w:rPr>
        <w:t xml:space="preserve"> на проверку контрольных работ в рамках учебного плана и графика (на оценку влияет </w:t>
      </w: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сдачи контрольной работы!!!)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1134" w:right="-57" w:hanging="567"/>
        <w:jc w:val="right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трольная работа</w:t>
      </w:r>
      <w:r>
        <w:rPr>
          <w:rFonts w:cs="Times New Roman" w:ascii="Times New Roman" w:hAnsi="Times New Roman"/>
          <w:sz w:val="28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ая работа включает </w:t>
      </w:r>
      <w:r>
        <w:rPr>
          <w:rFonts w:cs="Times New Roman" w:ascii="Times New Roman" w:hAnsi="Times New Roman"/>
          <w:i/>
          <w:sz w:val="28"/>
        </w:rPr>
        <w:t xml:space="preserve">теоретический вопрос. Вариант задания для выполнения контрольной работы выбирается в соответствии с номером студента в списке группы. </w:t>
      </w:r>
    </w:p>
    <w:p>
      <w:pPr>
        <w:pStyle w:val="Normal"/>
        <w:spacing w:before="0" w:after="120"/>
        <w:ind w:left="0" w:righ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spacing w:before="0" w:after="120"/>
        <w:ind w:left="0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контрольной работы</w:t>
      </w:r>
      <w:r>
        <w:rPr>
          <w:rFonts w:cs="Times New Roman" w:ascii="Times New Roman" w:hAnsi="Times New Roman"/>
          <w:i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исьменный ответ на теоретический вопрос, который выбирается из списка вопросов для контрольной работ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экзамена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трольной работе проводится устный опрос (зачет контрольной работы), после которого студент приступает к сдаче экзамена по дисциплин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ind w:left="0" w:right="0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еречень вопросов для контрольной работ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направления трансформации национальной системы образования РФ в современных условия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й закон Российской Федерации «Об образовании в Российской Федерации». Идеология. Основные полож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оложения государственной политики в области образования в Российской Федера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государственной образовательной политики в РФ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й характер образования в государственных и муниципальных образовательных организациях; свобода и плюрализм в образовании, демократический характер образова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роект «Образование» – стратегический план развития системы образования РФ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изация как один из основных трендов образовательной политики в эпоху цифровой экономи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и развитие системой образования Российской Федерации национальных культур, региональных культурных традиций и особенностей в условиях многонационального государства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политика в сфере образования (на примере Ростовской области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и программы в образовательном пространстве РФ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едеральные государственные образовательные стандарты и программы для обучающихся с ОВЗ  и инвали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оотношения в сфере образования: понятие, сущность, основные элемен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овой статус педагогических работ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фессиональный стандарт «Педагог». Функционал работников системы образ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фессиональный стандарта "Педагог-психолог (психолог в сфере образования)": цель, трудовые функции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арактеристика профессионального стандарта «Педагог-дефектолог»: цель, трудовые функци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енности правового регулирования трудовых отношений в сфере образ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Юридическая ответственность работников организаций, осуществляющих образовательную деятельность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новационная деятельность образовательного учреждения как важнейшее направление государственной политики в области образ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но-исследовательская деятельность образовательного учреждения как важнейшее направление государственной политики в области об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ирование и реализация образовательного процесса с учетом этнокультурных особенносте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дународные и всероссийские олимпиады по общеобразовательным предметам школьников и их документационное сопровожд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в системе диагностики и учета достижений обучающихс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сервисы образовательных платформ в контексте реализации требований ФГО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рмативно-правовые и организационные основы деятельности 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оценка функциональной грамотности в Российской электронной школ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ция финансово-хозяйственной деятельности образовательных организаций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даптации зарубежного опыта в образовательных организациях Росс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мирового образовательного опыта для реформ отечественной системы образования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е образовательной организации в сети. Сайт организации как инструмент продвижения. </w:t>
      </w:r>
    </w:p>
    <w:sectPr>
      <w:type w:val="nextPage"/>
      <w:pgSz w:w="11906" w:h="16838"/>
      <w:pgMar w:left="1276" w:right="707" w:gutter="0" w:header="0" w:top="568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360"/>
      <w:ind w:left="0" w:right="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09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firstLine="709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Власова Татьяна Ивановна</dc:creator>
  <dc:description/>
  <dc:language>en-US</dc:language>
  <cp:lastModifiedBy>admin</cp:lastModifiedBy>
  <dcterms:modified xsi:type="dcterms:W3CDTF">2022-07-03T05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